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绿色蝈蝈》课文研究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一、整体感知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这是一篇妙趣横生的小品文。作者采用生动活泼的笔法，把蝈蝈写得活灵活现，具有很强的可读性。这也是法布尔《昆虫记》整部书的特色。鲁迅曾把《昆虫记》称为“讲昆虫故事”“讲昆虫生活”的楷模。周作人说：“比看那些无聊的小说戏剧更有趣味，更有意义。”的确如此，法布尔笔下的蝈蝈是鲜活的，字里行间洋溢着作者本人对生命的尊重与热爱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先让学生认真地把课文读一遍，画出生字词。然后读第二遍，画出自己认为最精彩的段落或句子。这样做的目的是让学生切实地感受课文内容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作者用什么方法引出蝈蝈呢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第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段并没有写蝈蝈，是写在别人欢度国庆的日子里，自己还没有忘记去观察昆虫。“我独自一人”说明作者对他所热爱的事业是多么执著</w:t>
      </w:r>
      <w:r>
        <w:rPr>
          <w:rFonts w:cs="Times New Roman" w:ascii="Times New Roman" w:hAnsi="Times New Roman"/>
          <w:color w:val="000000"/>
          <w:szCs w:val="21"/>
        </w:rPr>
        <w:t>!</w:t>
      </w:r>
      <w:r>
        <w:rPr>
          <w:rFonts w:ascii="Times New Roman" w:hAnsi="Times New Roman" w:cs="Times New Roman"/>
          <w:color w:val="000000"/>
          <w:szCs w:val="21"/>
        </w:rPr>
        <w:t>搞科学研究需要这样的精神。第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段写蝉在夜晚不再鸣叫，它要休息了。突然，蝉的一声哀号引出了本文的“主人公”蝈蝈。这是多么富有匠心的写作思路</w:t>
      </w:r>
      <w:r>
        <w:rPr>
          <w:rFonts w:cs="Times New Roman" w:ascii="Times New Roman" w:hAnsi="Times New Roman"/>
          <w:color w:val="000000"/>
          <w:szCs w:val="21"/>
        </w:rPr>
        <w:t xml:space="preserve">!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从第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段开始介绍蝈蝈。作者采用拟人的手法来写蝈蝈。先写它的歌声。蝈蝈的声音是“窃窃自语”，“像是滑轮的响声”，“又像是干皱的薄膜隐隐约约的作响”，声音“喑哑”“尖锐”“短促”“清脆”。当四周的蛙声和其他虫鸣沉寂时，蝈蝈的声音则显得“非常柔和”。这些描述都表现出作者对蝈蝈的喜爱之情。特别是“绿色的蝈蝈啊，如果你拉的琴再响亮一点儿，那你就是比蝉更胜一筹的歌手了。在我国北方，人们却让蝉篡夺了你的名声</w:t>
      </w:r>
      <w:r>
        <w:rPr>
          <w:rFonts w:cs="Times New Roman" w:ascii="Times New Roman" w:hAnsi="Times New Roman"/>
          <w:color w:val="000000"/>
          <w:szCs w:val="21"/>
        </w:rPr>
        <w:t>!”</w:t>
      </w:r>
      <w:r>
        <w:rPr>
          <w:rFonts w:ascii="Times New Roman" w:hAnsi="Times New Roman" w:cs="Times New Roman"/>
          <w:color w:val="000000"/>
          <w:szCs w:val="21"/>
        </w:rPr>
        <w:t>流露出了多么浓厚炽热的感情</w:t>
      </w:r>
      <w:r>
        <w:rPr>
          <w:rFonts w:cs="Times New Roman" w:ascii="Times New Roman" w:hAnsi="Times New Roman"/>
          <w:color w:val="000000"/>
          <w:szCs w:val="21"/>
        </w:rPr>
        <w:t xml:space="preserve">!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进入第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段，开始写蝈蝈的食物习性，一直写到最后一段，这是文章的主体。这部分内容是观察金属网罩里的蝈蝈。作者为了了解昆虫的生活习性，不仅到野外去观察，还捉了许多养在家里，这就是他的实验室。蝈蝈长得什么样呢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作者作了一番描述：“非常漂亮，浑身嫩绿，侧面有两条淡白色的丝带，身材优美，苗条匀称，两片大翼轻盈如纱。”优美的语言刻画出蝈蝈可爱的样子。接下来，作者写蝈蝈的食物。作者把蝈蝈和螽斯比较着写，它们都不太喜欢吃莴苣叶。这使作者遇到了“麻烦”。“麻烦”一词表现作者对蝈蝈悉心照料不怕麻烦的态度。作者推测蝈蝈可能吃鲜肉。这样的介绍，与一般的说明文不同。带有明显的感情色彩，亲切自然，富有文学笔法，是法布尔《昆虫记》的特色。这种笔法非常受青少年的欢迎。作者是如何知道蝈蝈最喜欢吃什么食物的呢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一句话，通过观察。清晨，作者散步时看到的一幕揭开了蝈蝈食物之谜捕蝉为食。那么蝈蝈为什么最喜欢吃蝉的肚子呢</w:t>
      </w:r>
      <w:r>
        <w:rPr>
          <w:rFonts w:cs="Times New Roman" w:ascii="Times New Roman" w:hAnsi="Times New Roman"/>
          <w:color w:val="000000"/>
          <w:szCs w:val="21"/>
        </w:rPr>
        <w:t>?“</w:t>
      </w:r>
      <w:r>
        <w:rPr>
          <w:rFonts w:ascii="Times New Roman" w:hAnsi="Times New Roman" w:cs="Times New Roman"/>
          <w:color w:val="000000"/>
          <w:szCs w:val="21"/>
        </w:rPr>
        <w:t>是不是肚子比其他部位更受欢迎呢</w:t>
      </w:r>
      <w:r>
        <w:rPr>
          <w:rFonts w:cs="Times New Roman" w:ascii="Times New Roman" w:hAnsi="Times New Roman"/>
          <w:color w:val="000000"/>
          <w:szCs w:val="21"/>
        </w:rPr>
        <w:t>?”</w:t>
      </w:r>
      <w:r>
        <w:rPr>
          <w:rFonts w:ascii="Times New Roman" w:hAnsi="Times New Roman" w:cs="Times New Roman"/>
          <w:color w:val="000000"/>
          <w:szCs w:val="21"/>
        </w:rPr>
        <w:t>作者带着这个问题继续实验和观察。第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段写揭开了蝈蝈首先吃蝉肚子的秘密，因为肚子既有肉，又有甜食。</w:t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三段是对蝈蝈食性的补充说明。</w:t>
      </w: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Times New Roman"/>
          <w:color w:val="000000"/>
          <w:szCs w:val="21"/>
        </w:rPr>
        <w:t>段写蝈蝈彼此十分和睦地共居一起，从不争吵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本文没有丝毫机械呆板的介绍，自始至终饶有兴趣。文中表现出的作者仔细观察，细心揣摩的探索创新精神是十分可贵的，能对学生产生良好的影响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本文的写作特点很突出：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．文艺笔调。本文不像一般的说明文那样平实，而是灵活生动，不拘一格。既有对昆虫的形象描写，又有个人感情的流露。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．生动传神的语言。作者对蝈蝈充满了喜爱之情，因此在语言的使用上尽量生动感人。比如，“它们对这道菜吃得津津有味”“它毫不犹豫地都接受”“嗉囊装满后，它用喙尖抓抓脚底，用沾着唾液的爪擦擦脸和眼睛，然后闭着双眼或者躺在沙上消化食物”。这些语言都很传神。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．拟人手法的运用。像“蝈蝈在窃窃自语”“蝈蝈酷爱甜食”“蝈蝈是彼此十分和睦地共处在一起的”等都运用了拟人手法。拟人手法的运用，使得文章自然、亲切，增强了可读性。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．通过比较来写蝈蝈。比如在写蝈蝈的叫声时，拿蝉的叫声来作比较；写它喜欢吃肉食时，拿螽斯来作比较；写它追捕蝉时，拿鹰来作比较；写它同类相食时，拿螳螂来作比较。这些比较，既突出了蝈蝈的习性，又说明了作者对各种昆虫的习性了如指掌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二、问题研究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本文的生字词比较多，教师在教学时要让学生多读几遍，多写几遍，弄清意思。这些词语是：篝火、狩猎、喧嚣、弱肉强食、颚、钳子、、喑哑、静谧、沉寂、更胜一筹、螽斯、莴苣、悬殊、踢蹬、津津有味、嗉囊、喙、吮取、酷爱、螳螂、贪婪、唾液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这是一篇妙趣横生的文章，教学时要注意调动学生学习的积极性，千万不要上得枯燥乏味。因此，多读，让学生自己讨论是可取的办法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段都很短，一段一层意思，教师可让学生自己总结。比如教师可以提问：“这五段合并为一段行不行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为什么</w:t>
      </w:r>
      <w:r>
        <w:rPr>
          <w:rFonts w:cs="Times New Roman" w:ascii="Times New Roman" w:hAnsi="Times New Roman"/>
          <w:color w:val="000000"/>
          <w:szCs w:val="21"/>
        </w:rPr>
        <w:t xml:space="preserve">?”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8:40:00Z</dcterms:created>
  <dc:creator>wutao</dc:creator>
  <dc:description/>
  <dc:language>en-US</dc:language>
  <cp:lastModifiedBy>zj</cp:lastModifiedBy>
  <dcterms:modified xsi:type="dcterms:W3CDTF">2004-06-08T08:41:00Z</dcterms:modified>
  <cp:revision>1</cp:revision>
  <dc:subject/>
  <dc:title>《绿色蝈蝈》课文研究 </dc:title>
</cp:coreProperties>
</file>