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ascii="Times New Roman" w:hAnsi="Times New Roman" w:cs="Times New Roman"/>
          <w:b/>
          <w:bCs/>
          <w:sz w:val="28"/>
        </w:rPr>
        <w:t>《绿色蝈蝈》课文补遗</w:t>
      </w:r>
    </w:p>
    <w:p>
      <w:pPr>
        <w:pStyle w:val="Style15"/>
        <w:ind w:firstLine="480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有关法布尔与《昆虫记》：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个大科学家像哲学家一般的想，美术家一般的看，文学家一般的感受而且抒写。”</w:t>
      </w:r>
    </w:p>
    <w:p>
      <w:pPr>
        <w:pStyle w:val="Style15"/>
        <w:ind w:firstLine="480"/>
        <w:jc w:val="right"/>
        <w:rPr>
          <w:sz w:val="24"/>
        </w:rPr>
      </w:pP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法国戏剧家罗斯丹</w:t>
      </w:r>
      <w:r>
        <w:rPr>
          <w:rFonts w:cs="Times New Roman" w:ascii="Times New Roman" w:hAnsi="Times New Roman"/>
          <w:sz w:val="24"/>
        </w:rPr>
        <w:t>(Rostand)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样的作品在世界上诚属空前绝后。没有哪位昆虫学家具备如此高明的文学表达才能，没有哪位作家具备如此博大精深的昆虫学造诣；况且，那又是一个令群情共振的雨果、巴尔扎克、左拉文学时代，一个势不可当的拉马克、达尔文、魏斯曼生物学时代。”</w:t>
      </w:r>
    </w:p>
    <w:p>
      <w:pPr>
        <w:pStyle w:val="Style15"/>
        <w:ind w:firstLine="480"/>
        <w:jc w:val="right"/>
        <w:rPr>
          <w:sz w:val="24"/>
        </w:rPr>
      </w:pPr>
      <w:r>
        <w:rPr>
          <w:rFonts w:cs="宋体;SimSun"/>
          <w:sz w:val="24"/>
        </w:rPr>
        <w:t>——</w:t>
      </w:r>
      <w:r>
        <w:rPr>
          <w:rFonts w:ascii="Times New Roman" w:hAnsi="Times New Roman" w:cs="Times New Roman"/>
          <w:sz w:val="24"/>
        </w:rPr>
        <w:t>王光《法布尔精神》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《昆虫记》精彩片断摘录：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致儿子汝勒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亲爱的孩子，我昆虫事业中如此满腔热忱的合作者，我植物领域里如此富于眼力的助手，依照你的意愿，我开始了这项工作；内心怀念着你，我坚持不懈地从事着这项工作；而且，我将在这哀痛中含着辛酸，始终不渝地把这项工作进行下去。呜呼！死亡何等可憎，它是将生机勃勃、盎然怒放的花朵夭折了！你的母亲和你的姊妹们，从给了你莫大乐趣的那片乡间野土上采集了鲜花，做成了花环，带给了你，就放在你长眠其下的石板上。太阳刚晒枯这些花环那天，我把这本书摆在了花环跟前，但愿这些枯花能看到那令人欣慰的一天。这样，我便感到我们仍在共同从事研究了，因为我这样做本身就是在有力地证明：我将矢志不移地坚持下去，一定叫阎王也幡然悔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2:00Z</dcterms:created>
  <dc:creator>wutao</dc:creator>
  <dc:description/>
  <dc:language>en-US</dc:language>
  <cp:lastModifiedBy>zyb</cp:lastModifiedBy>
  <dcterms:modified xsi:type="dcterms:W3CDTF">2004-11-26T07:10:00Z</dcterms:modified>
  <cp:revision>100</cp:revision>
  <dc:subject/>
  <dc:title>课文补遗</dc:title>
</cp:coreProperties>
</file>