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关于悬测阅读法</w:t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lang w:val="en-GB"/>
        </w:rPr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常用于读理论著作、经典著作。这种方法不同于一般的阅读顺序，不是顺着书上的次序看下去，接受书中现成的结论，而是根据书中提出的论题，积极开动脑筋，推测书中的观点，然后再与书中的结论相对照，检查自己的见解是否恰当，有没有可取之处。通过这样的悬测检查，能强化对书本上所论述的理论的印象，了解作者的思路，明了自己思考的不足之处，加深对书本知识的理解。日本著名作家小林多喜二常采取这种方法来读马列主义的经典著作，收到了独特的效果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22:00Z</dcterms:created>
  <dc:creator>wutao</dc:creator>
  <dc:description/>
  <dc:language>en-US</dc:language>
  <cp:lastModifiedBy>zyb</cp:lastModifiedBy>
  <dcterms:modified xsi:type="dcterms:W3CDTF">2004-11-23T07:40:00Z</dcterms:modified>
  <cp:revision>100</cp:revision>
  <dc:subject/>
  <dc:title>关于悬测阅读法</dc:title>
</cp:coreProperties>
</file>