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  <w:sz w:val="28"/>
          <w:szCs w:val="36"/>
        </w:rPr>
        <w:t>改变学习方式的几点尝试</w:t>
      </w:r>
      <w:r>
        <w:rPr>
          <w:b/>
          <w:bCs/>
          <w:sz w:val="28"/>
        </w:rPr>
        <w:t xml:space="preserve"> </w:t>
      </w:r>
    </w:p>
    <w:p>
      <w:pPr>
        <w:pStyle w:val="Web"/>
        <w:rPr/>
      </w:pPr>
      <w:r>
        <w:rPr/>
        <w:t>　　新制定的全日制义务教育语文课程标准明确要求：语文课必须根据学生身心发展和语文学习的特点，充分激发学生的主动意识和进取精神，倡导自主、合作、探究的学习方式。教学内容的确定，教学方法的选择，评价方式的设计，都应有助于这种学习方式的形成。根据这一要求，我在新教材的实验教学中作了初步的尝试。</w:t>
      </w:r>
    </w:p>
    <w:p>
      <w:pPr>
        <w:pStyle w:val="Web"/>
        <w:jc w:val="both"/>
        <w:rPr/>
      </w:pPr>
      <w:r>
        <w:rPr>
          <w:b/>
          <w:bCs/>
          <w:szCs w:val="27"/>
        </w:rPr>
        <w:t>把课堂还给学生</w:t>
      </w:r>
      <w:r>
        <w:rPr>
          <w:b/>
          <w:bCs/>
        </w:rPr>
        <w:t xml:space="preserve"> </w:t>
      </w:r>
    </w:p>
    <w:p>
      <w:pPr>
        <w:pStyle w:val="Web"/>
        <w:rPr/>
      </w:pPr>
      <w:r>
        <w:rPr/>
        <w:t>　　开学初拿到新课本，同学们充满了好奇。那新颖的版式，那优美的诗文，再配上精美的图画，简直令人爱不释手。如何用好这套教材，体现课改理念的精神？我在课堂教学中作了一些尝试。首先，改变学生的学习方式。我把全班分成十几个学习小组，每</w:t>
      </w:r>
      <w:r>
        <w:rPr/>
        <w:t>4</w:t>
      </w:r>
      <w:r>
        <w:rPr/>
        <w:t xml:space="preserve">人一组，小组成员轮流担任组长。上课时，先由老师导入，提出问题，然后小组合作学习，自由讨论，组长整理归纳，形成小组意见后在全班交流，收到了良好的效果。例如在《木兰词》的教学中，我提出了这样一个问题；读完《木兰词》后，你最佩服花木兰的那些品质？各小组展开讨论，纷纷发表见解。有的说，花木兰代父从军，她孝顺的美德令人敬佩；有的说，花木兰机智勇敢的品质最突出；还有的说花木兰不慕虚荣，功成身退，这种品质最令人赞叹……最后，我综合大家的意见，把花木兰的形象定位为“孝顺父母、不慕虚荣、忠勇爱国的巾帼英雄”，使同学们对花木兰的形象有了一个完整的认识，从而理解了诗歌深刻的主题。 </w:t>
      </w:r>
    </w:p>
    <w:p>
      <w:pPr>
        <w:pStyle w:val="Web"/>
        <w:rPr/>
      </w:pPr>
      <w:r>
        <w:rPr/>
        <w:t xml:space="preserve">　　又如在《论语十则》的教学中，我让学生围绕“己所不欲，勿施于人。展开讨论，同学们联系自己的生活实际侃侃而谈，充分发表自己的见解。既加深理解了课文，又形成了良好的道德观念。一些同学深有体会地说：“过去上课是老师讲，我们听，不愿意听也得听；现在是大家轮流讲，老师同学听，越讲越有味道，越听越想听。”学生真正成了课堂的主人。 </w:t>
      </w:r>
    </w:p>
    <w:p>
      <w:pPr>
        <w:pStyle w:val="Web"/>
        <w:jc w:val="both"/>
        <w:rPr/>
      </w:pPr>
      <w:r>
        <w:rPr>
          <w:b/>
          <w:bCs/>
          <w:szCs w:val="27"/>
        </w:rPr>
        <w:t>让学生在快乐中学习</w:t>
      </w:r>
      <w:r>
        <w:rPr>
          <w:b/>
          <w:bCs/>
        </w:rPr>
        <w:t xml:space="preserve"> </w:t>
      </w:r>
    </w:p>
    <w:p>
      <w:pPr>
        <w:pStyle w:val="Web"/>
        <w:rPr/>
      </w:pPr>
      <w:r>
        <w:rPr/>
        <w:t xml:space="preserve">　　新教材中有好些课文，人物形象丰满，故事情节感人、如何让学生深刻领会，自主学习？我一改过去由分析故事情节入手，进而分析人物形象的旧模式，让学生挑选自己喜欢的角色，分角色朗读课文。在此基础上，我又让学生充分发挥自己的想象力，把课文改编成短小精悍的课本剧，排练后在课堂上表演。同学们对此十分乐意，倾注了满腔热情，常常是课堂上领会课文，下课后讨论剧本，利用课余时间排练节目，忙得不亦乐乎。有两个学习小组把《落难王子》、《皇帝的新装》改编成剧本后，小组成员根据各自的特点选择角色，把王子落难时的痛苦、绝望，皇帝的愚蠢、傲慢表演得惟妙惟肖，赢得了全班同学热烈的掌声。同学们通过形象的表演来诠释课文，对文学作品产生了浓厚的兴趣，从创作和表演中获得了乐趣，在快乐中养成了自主学习的精神。 </w:t>
      </w:r>
    </w:p>
    <w:p>
      <w:pPr>
        <w:pStyle w:val="Web"/>
        <w:jc w:val="both"/>
        <w:rPr/>
      </w:pPr>
      <w:r>
        <w:rPr>
          <w:b/>
          <w:bCs/>
          <w:szCs w:val="27"/>
        </w:rPr>
        <w:t>让学生体验生活，走进社会的大课堂</w:t>
      </w:r>
      <w:r>
        <w:rPr>
          <w:b/>
          <w:bCs/>
        </w:rPr>
        <w:t xml:space="preserve"> </w:t>
      </w:r>
    </w:p>
    <w:p>
      <w:pPr>
        <w:pStyle w:val="Web"/>
        <w:rPr/>
      </w:pPr>
      <w:r>
        <w:rPr/>
        <w:t xml:space="preserve">　　生活有多广阔，语文课堂就有多广阔。为了让学生尝试“综合性学习”，掌握《广告词》的内容，我放手让学生走出校门，走上社会进行调查研究。同学们自由组成若干个学习小组，利用双休日到街头看广告牌，收集广播电视里的广告词，上网查找有关网页，掌握了大量的第一手资料。一些同学回来后，把收集到的广告词分门别类，整理成一个小册子，配上精美的图案，在班上交流。通过开展活动，不仅使学生了解了语又在生活中的应用，还增加了他们的生活体验。同学们深有体会地说：“生活处处有语文。” </w:t>
      </w:r>
    </w:p>
    <w:p>
      <w:pPr>
        <w:pStyle w:val="Web"/>
        <w:rPr/>
      </w:pPr>
      <w:r>
        <w:rPr/>
        <w:t xml:space="preserve">　　转眼间，期末考试就要来临了。为了让考试的内容更加贴近学生的生活，我把考试分为开卷和闭卷两部分。开卷部分是写一篇作文，我先让学生利用星期天担任一天家长，安排当天全家人的生活，然后写一篇记叙文或者体会文章。同学们都表现得非常出色，他们在父母的帮助和指导下，学会了买菜、做饭、洗衣服，也体会到了父母劳动的艰辛，文章大多写得很流畅，比较动人。通过开卷考试，使学生自主体验生活，积累了写作的素材，密切了语文与生活的联系。 </w:t>
      </w:r>
    </w:p>
    <w:p>
      <w:pPr>
        <w:pStyle w:val="Web"/>
        <w:widowControl/>
        <w:spacing w:before="280" w:after="280"/>
        <w:jc w:val="left"/>
        <w:rPr/>
      </w:pPr>
      <w:r>
        <w:rPr/>
        <w:t>　　在新课程理念的指导下，经过了一个学期的教学实践，我终于明白了一个道理：在课程改革中，教师应该是学生学习的组织者、指导者和评价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5:40:00Z</dcterms:created>
  <dc:creator>wutao</dc:creator>
  <dc:description/>
  <dc:language>en-US</dc:language>
  <cp:lastModifiedBy>zyb</cp:lastModifiedBy>
  <dcterms:modified xsi:type="dcterms:W3CDTF">2004-11-23T07:39:00Z</dcterms:modified>
  <cp:revision>100</cp:revision>
  <dc:subject/>
  <dc:title>　</dc:title>
</cp:coreProperties>
</file>