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</w:rPr>
        <w:t>《绿色蝈蝈》教案示例</w:t>
      </w:r>
      <w:r>
        <w:rPr>
          <w:rFonts w:cs="宋体;SimSun" w:ascii="宋体;SimSun" w:hAnsi="宋体;SimSun"/>
          <w:b/>
          <w:bCs/>
          <w:sz w:val="28"/>
        </w:rPr>
        <w:t>5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bCs/>
          <w:kern w:val="0"/>
          <w:sz w:val="28"/>
          <w:szCs w:val="20"/>
          <w:lang w:val="en-GB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0"/>
          <w:lang w:val="en-GB"/>
        </w:rPr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狩猎、喧嚣、静谧、弱肉强食、惊慌失措、津津有味”等词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了解法布尔和他的《昆虫记》以及蝉的生活习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习用快速阅读，理解课文内容并简洁概括要点的方法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体会文章富有文学笔法、生动活泼的特点及表达效果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体会并学习文中拟人的手法的运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感受作者严谨求真的科学态度，培养学生献身科学的信念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重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品味鉴赏文章生动传神的语言美；练习快速阅读筛选并概括要点的方法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难点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过比较、分析，引导学生感受文章的笔法特点；感受、学习法布尔的探索精神和观察方法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方法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朗读法。《绿色蝈蝈》是一篇观察随笔，也是一篇优美的散文。文章科学精神与人文精神高度结合，描写生动，妙趣横生，在反复诵读中体味生动传神的语言特点，如拟人手法的运用及表达效果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研讨点拨法。本文是一篇妙趣横生的小品文，因其内容的生动有趣，课堂教学应充分调动学生自由探究的积极性，为深层把握文意提供广阔的活动空间。教师适当点拨、归结，如文章突出的写作特色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具准备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及示范朗读带、投影仪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课时安排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教学过程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要点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快速阅读，理解课文内容并用简洁的语言概括要点。鉴赏文章生动传神的语言特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学步骤］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导语设计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孩提时代，知了唱歌、蟋蟀鸣叫、蜘蛛织网、蚂蚁运食，这些自然界大家庭的成员，是我们天真生活中一道亮丽的风景。但随着阅历的增长，忙碌之中少了那份赏玩的心境。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世纪的法国却有一位用毕生时间为虫子书写历史的人，他就是被称为“昆虫世界的维吉尔”的法布尔，《昆虫记》就是他以大量科学报告材料和文学气质艰苦写成的巨著，今天我们学习的《绿色蝈蝈》便是其中一篇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、作者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资料助读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布尔与《昆虫记》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23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日，法布尔生于法国南部一户农民家中。童年时代就迷上了户外大自然中的花草虫鸟。在他不足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岁时就立志研究昆虫。后来靠自学获得了自然科学硕士、博士学位。</w:t>
      </w:r>
      <w:r>
        <w:rPr>
          <w:rFonts w:cs="Times New Roman" w:ascii="Times New Roman" w:hAnsi="Times New Roman"/>
          <w:sz w:val="24"/>
        </w:rPr>
        <w:t>1880</w:t>
      </w:r>
      <w:r>
        <w:rPr>
          <w:rFonts w:ascii="Times New Roman" w:hAnsi="Times New Roman" w:cs="Times New Roman"/>
          <w:sz w:val="24"/>
        </w:rPr>
        <w:t>年他用积攒的一小笔钱，在乡间小镇塞里尼昂附近购得一处坐落在生荒地上的老旧民宅，进一步研究活虫子的计划即将变成现实。他精神舒畅，用当地普罗斯旺语给这处居所取了个风趣的雅号——荒石园。年复一年，他守着心爱的荒石园，开足生命的马力，不知疲倦地从事独具特色的昆虫学研究，把劳动成果写进一卷又一卷的《昆虫记》。他就是这样，孤独、欢欣、清苦、平静地度过了</w:t>
      </w:r>
      <w:r>
        <w:rPr>
          <w:rFonts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年余生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昆虫记》主体内容集中在昆虫学问题上，同时收入一些讲述经历、回忆往事的传记性文章，若干解决理论问题的议论，以及少量带科普知识性的文字。</w:t>
      </w:r>
      <w:r>
        <w:rPr>
          <w:rFonts w:cs="Times New Roman" w:ascii="Times New Roman" w:hAnsi="Times New Roman"/>
          <w:sz w:val="24"/>
        </w:rPr>
        <w:t>1910</w:t>
      </w:r>
      <w:r>
        <w:rPr>
          <w:rFonts w:ascii="Times New Roman" w:hAnsi="Times New Roman" w:cs="Times New Roman"/>
          <w:sz w:val="24"/>
        </w:rPr>
        <w:t>年法布尔在全十卷精装本《昆虫记》的出版序言中说：“非常遗憾，如今我被迫中断了这些研究。要知道从事这些研究是我一生得到的惟一仅有的安慰。阅尽大千世界，自知虫类是其最多姿多彩者中之一群。即使能让我再获得些许气力，甚至有可能再获得几次长寿人生，我也做不到彻底认清虫类的益趣。”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15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月的一天，这位以昆虫为琴拨响人类命运颤音的巨人逝世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速读概括、感知文意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生自由诵读课文，勾画并疏解生字词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给加点的字注音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喧</w:t>
      </w:r>
      <w:r>
        <w:rPr>
          <w:rFonts w:ascii="Times New Roman" w:hAnsi="Times New Roman" w:cs="Times New Roman"/>
          <w:sz w:val="24"/>
          <w:em w:val="underDot"/>
        </w:rPr>
        <w:t>嚣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劫</w:t>
      </w:r>
      <w:r>
        <w:rPr>
          <w:rFonts w:ascii="Times New Roman" w:hAnsi="Times New Roman" w:cs="Times New Roman"/>
          <w:sz w:val="24"/>
        </w:rPr>
        <w:t>掠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</w:rPr>
        <w:t>静</w:t>
      </w:r>
      <w:r>
        <w:rPr>
          <w:rFonts w:ascii="Times New Roman" w:hAnsi="Times New Roman" w:cs="Times New Roman"/>
          <w:sz w:val="24"/>
          <w:em w:val="underDot"/>
        </w:rPr>
        <w:t>谧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酷</w:t>
      </w:r>
      <w:r>
        <w:rPr>
          <w:rFonts w:ascii="Times New Roman" w:hAnsi="Times New Roman" w:cs="Times New Roman"/>
          <w:sz w:val="24"/>
        </w:rPr>
        <w:t>爱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吮</w:t>
      </w:r>
      <w:r>
        <w:rPr>
          <w:rFonts w:ascii="Times New Roman" w:hAnsi="Times New Roman" w:cs="Times New Roman"/>
          <w:sz w:val="24"/>
        </w:rPr>
        <w:t>取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气</w:t>
      </w:r>
      <w:r>
        <w:rPr>
          <w:rFonts w:ascii="Times New Roman" w:hAnsi="Times New Roman" w:cs="Times New Roman"/>
          <w:sz w:val="24"/>
          <w:em w:val="underDot"/>
        </w:rPr>
        <w:t>氛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</w:rPr>
        <w:t>满</w:t>
      </w:r>
      <w:r>
        <w:rPr>
          <w:rFonts w:ascii="Times New Roman" w:hAnsi="Times New Roman" w:cs="Times New Roman"/>
          <w:sz w:val="24"/>
          <w:em w:val="underDot"/>
        </w:rPr>
        <w:t>载</w:t>
      </w:r>
      <w:r>
        <w:rPr>
          <w:rFonts w:ascii="Times New Roman" w:hAnsi="Times New Roman" w:cs="Times New Roman"/>
          <w:sz w:val="24"/>
        </w:rPr>
        <w:t>而归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喑哑</w:t>
      </w:r>
      <w:r>
        <w:rPr>
          <w:rFonts w:cs="Times New Roman" w:ascii="Times New Roman" w:hAnsi="Times New Roman"/>
          <w:sz w:val="24"/>
        </w:rPr>
        <w:t>(  )(  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根据拼音写出相应的汉字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猎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ｃ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夺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ｒ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乱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更胜一ｃｈ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ɡō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火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(  )</w:t>
      </w:r>
      <w:r>
        <w:rPr>
          <w:rFonts w:ascii="Times New Roman" w:hAnsi="Times New Roman" w:cs="Times New Roman"/>
          <w:sz w:val="24"/>
        </w:rPr>
        <w:t>斯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>ī(  )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ū(  )</w:t>
      </w:r>
      <w:r>
        <w:rPr>
          <w:rFonts w:ascii="Times New Roman" w:hAnsi="Times New Roman" w:cs="Times New Roman"/>
          <w:sz w:val="24"/>
        </w:rPr>
        <w:t>作响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 xml:space="preserve">ō </w:t>
      </w:r>
      <w:r>
        <w:rPr>
          <w:rFonts w:ascii="Times New Roman" w:hAnsi="Times New Roman" w:cs="Times New Roman"/>
          <w:sz w:val="24"/>
        </w:rPr>
        <w:t>ｊ</w:t>
      </w:r>
      <w:r>
        <w:rPr>
          <w:rFonts w:cs="Times New Roman" w:ascii="Times New Roman" w:hAnsi="Times New Roman"/>
          <w:sz w:val="24"/>
        </w:rPr>
        <w:t>ù(  )(  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请将横线处的文字表述替换成成语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词语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jc w:val="right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耳朵灵敏的人，能听到</w:t>
      </w:r>
      <w:r>
        <w:rPr>
          <w:rFonts w:ascii="Times New Roman" w:hAnsi="Times New Roman" w:cs="Times New Roman"/>
          <w:sz w:val="24"/>
          <w:u w:val="single"/>
        </w:rPr>
        <w:t>动物中弱者被强者吃掉</w:t>
      </w:r>
      <w:r>
        <w:rPr>
          <w:rFonts w:ascii="Times New Roman" w:hAnsi="Times New Roman" w:cs="Times New Roman"/>
          <w:sz w:val="24"/>
        </w:rPr>
        <w:t>处四周的绿叶丛中，蝈蝈在窃窃自语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u w:val="single"/>
        </w:rPr>
        <w:t>表面上很大而实际脆弱的东西</w:t>
      </w:r>
      <w:r>
        <w:rPr>
          <w:rFonts w:ascii="Times New Roman" w:hAnsi="Times New Roman" w:cs="Times New Roman"/>
          <w:sz w:val="24"/>
        </w:rPr>
        <w:t>常常成了绿色蝈蝈进攻的目标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蝉则</w:t>
      </w:r>
      <w:r>
        <w:rPr>
          <w:rFonts w:ascii="Times New Roman" w:hAnsi="Times New Roman" w:cs="Times New Roman"/>
          <w:sz w:val="24"/>
          <w:u w:val="single"/>
        </w:rPr>
        <w:t>惊慌、害怕得不知如何是好</w:t>
      </w:r>
      <w:r>
        <w:rPr>
          <w:rFonts w:ascii="Times New Roman" w:hAnsi="Times New Roman" w:cs="Times New Roman"/>
          <w:sz w:val="24"/>
        </w:rPr>
        <w:t>地飞起逃窜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它们对这道菜吃得</w:t>
      </w:r>
      <w:r>
        <w:rPr>
          <w:rFonts w:ascii="Times New Roman" w:hAnsi="Times New Roman" w:cs="Times New Roman"/>
          <w:sz w:val="24"/>
          <w:u w:val="single"/>
        </w:rPr>
        <w:t>特别有兴趣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  <w:lang w:val="en-GB"/>
        </w:rPr>
        <w:t>ｘｉ</w:t>
      </w:r>
      <w:r>
        <w:rPr>
          <w:rFonts w:cs="Times New Roman" w:ascii="Times New Roman" w:hAnsi="Times New Roman"/>
          <w:sz w:val="24"/>
          <w:lang w:val="en-GB"/>
        </w:rPr>
        <w:t>ā</w:t>
      </w:r>
      <w:r>
        <w:rPr>
          <w:rFonts w:ascii="Times New Roman" w:hAnsi="Times New Roman" w:cs="Times New Roman"/>
          <w:sz w:val="24"/>
          <w:lang w:val="en-GB"/>
        </w:rPr>
        <w:t>ｏ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sz w:val="24"/>
          <w:lang w:val="en-GB"/>
        </w:rPr>
        <w:t>ｊｉ</w:t>
      </w:r>
      <w:r>
        <w:rPr>
          <w:rFonts w:cs="Times New Roman" w:ascii="Times New Roman" w:hAnsi="Times New Roman"/>
          <w:sz w:val="24"/>
          <w:lang w:val="en-GB"/>
        </w:rPr>
        <w:t>é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sz w:val="24"/>
          <w:lang w:val="en-GB"/>
        </w:rPr>
        <w:t>ｍ</w:t>
      </w:r>
      <w:r>
        <w:rPr>
          <w:rFonts w:cs="Times New Roman" w:ascii="Times New Roman" w:hAnsi="Times New Roman"/>
          <w:sz w:val="24"/>
          <w:lang w:val="en-GB"/>
        </w:rPr>
        <w:t>ì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sz w:val="24"/>
          <w:lang w:val="en-GB"/>
        </w:rPr>
        <w:t>ｋ</w:t>
      </w:r>
      <w:r>
        <w:rPr>
          <w:rFonts w:cs="Times New Roman" w:ascii="Times New Roman" w:hAnsi="Times New Roman"/>
          <w:sz w:val="24"/>
          <w:lang w:val="en-GB"/>
        </w:rPr>
        <w:t>ù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sz w:val="24"/>
          <w:lang w:val="en-GB"/>
        </w:rPr>
        <w:t>ｓｈ</w:t>
      </w:r>
      <w:r>
        <w:rPr>
          <w:rFonts w:cs="Times New Roman" w:ascii="Times New Roman" w:hAnsi="Times New Roman"/>
          <w:sz w:val="24"/>
          <w:lang w:val="en-GB"/>
        </w:rPr>
        <w:t>ǔ</w:t>
      </w:r>
      <w:r>
        <w:rPr>
          <w:rFonts w:ascii="Times New Roman" w:hAnsi="Times New Roman" w:cs="Times New Roman"/>
          <w:sz w:val="24"/>
          <w:lang w:val="en-GB"/>
        </w:rPr>
        <w:t>ｎ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sz w:val="24"/>
          <w:lang w:val="en-GB"/>
        </w:rPr>
        <w:t>ｆ</w:t>
      </w:r>
      <w:r>
        <w:rPr>
          <w:rFonts w:cs="Times New Roman" w:ascii="Times New Roman" w:hAnsi="Times New Roman"/>
          <w:sz w:val="24"/>
          <w:lang w:val="en-GB"/>
        </w:rPr>
        <w:t>ē</w:t>
      </w:r>
      <w:r>
        <w:rPr>
          <w:rFonts w:ascii="Times New Roman" w:hAnsi="Times New Roman" w:cs="Times New Roman"/>
          <w:sz w:val="24"/>
          <w:lang w:val="en-GB"/>
        </w:rPr>
        <w:t>ｎ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sz w:val="24"/>
          <w:lang w:val="en-GB"/>
        </w:rPr>
        <w:t>ｚ</w:t>
      </w:r>
      <w:r>
        <w:rPr>
          <w:rFonts w:cs="Times New Roman" w:ascii="Times New Roman" w:hAnsi="Times New Roman"/>
          <w:sz w:val="24"/>
          <w:lang w:val="en-GB"/>
        </w:rPr>
        <w:t>à</w:t>
      </w:r>
      <w:r>
        <w:rPr>
          <w:rFonts w:ascii="Times New Roman" w:hAnsi="Times New Roman" w:cs="Times New Roman"/>
          <w:sz w:val="24"/>
          <w:lang w:val="en-GB"/>
        </w:rPr>
        <w:t>ｉ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/>
          <w:sz w:val="24"/>
          <w:lang w:val="en-GB"/>
        </w:rPr>
        <w:t>ｙ</w:t>
      </w:r>
      <w:r>
        <w:rPr>
          <w:rFonts w:cs="Times New Roman" w:ascii="Times New Roman" w:hAnsi="Times New Roman"/>
          <w:sz w:val="24"/>
          <w:lang w:val="en-GB"/>
        </w:rPr>
        <w:t>ī</w:t>
      </w:r>
      <w:r>
        <w:rPr>
          <w:rFonts w:ascii="Times New Roman" w:hAnsi="Times New Roman" w:cs="Times New Roman"/>
          <w:sz w:val="24"/>
          <w:lang w:val="en-GB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val="en-GB"/>
        </w:rPr>
        <w:t>ｙ</w:t>
      </w:r>
      <w:r>
        <w:rPr>
          <w:rFonts w:cs="Times New Roman" w:ascii="Times New Roman" w:hAnsi="Times New Roman"/>
          <w:sz w:val="24"/>
          <w:lang w:val="en-GB"/>
        </w:rPr>
        <w:t>ǎ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狩　篡　扰　筹　篝　螽　窸窣　莴苣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弱肉强食　庞然大物　惊慌失措　津津有味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听朗读录音，画出文中自己认为最精彩的句子或段落并简要分析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本文虽是一篇介绍蝈蝈的科普文章，却不显丝毫的机械呆板，它不像一般的说明文那样平实，而是灵活生动，不拘一格。既有对昆虫形象的描绘，又有个人情感的流露。作者对昆虫蝈蝈充满了喜爱之情，语言显得生动感人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精彩的语句示例：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绿色的蝈蝈啊，如果你拉的琴再响亮一点儿，那你就是比蝉更胜一筹的歌手了。”用拟人手法写蝈蝈，流露出浓厚炽热的喜爱之情。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种昆虫非常漂亮，浑身嫩绿，侧面有两条淡白色的丝带，身材优美，苗条匀称，两片大翼轻盈如纱。”优美的语言刻画出蝈蝈可爱的样子。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关于食物，我遇到了喂养螽斯时同样的麻烦。”“麻烦”一词表现出作者对蝈蝈悉心照料不怕麻烦的态度。带有明显的感情色彩，亲切自然，富有文学笔法。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用蝉来喂养它们。它们对这道菜吃得津津有味。”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它用喙尖抓抓脚底，用沾着唾液的爪擦擦脸和眼睛，然后闭着双眼或者躺在沙上消化食物。”语言使用生动传神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快速阅读全文，筛选关键信息，理解课文内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思考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绿色蝈蝈的外表有哪些特征？绿色蝈蝈有哪些习性？作者主要写了哪个方面的习性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作者不断变换对绿色蝈蝈的称呼，找出这些称呼，说说作者在什么情况下用什么称呼，这样写有什么效果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明确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外表特征“这种昆虫非常漂亮，浑身嫩绿，侧面有两条淡白色的丝带，身材优美，苗条匀称，两片大翼轻盈如纱。”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写了蝈蝈的叫声和食性。主要写的是食物习性。从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段到结尾，这是文章的主体，其中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三段是对蝈蝈食性的补充说明。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段是写蝈蝈彼此十分和睦地共居一起，从不争吵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作者对蝈蝈的称呼有：狂热的狩猎者、我笼里的囚犯、蝉的屠夫等。当蝈蝈捕杀蝉时作者用“狂热的狩猎者”；当蝈蝈成为作者笼中观察和实验的对象时，作者就用“笼里的囚犯”；当蝈蝈吃蝉肉时作者称之为“蝉的屠夫”。作者不断变换称呼，使行文更生动，描写更形象，给人更深刻的印象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合作研讨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作者是用什么方法引出蝈蝈的呢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作者是如何知道蝈蝈喜欢吃什么食物的呢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文中多处运用拟人手法，试结合具体例子说说这样写的好处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研读课文第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段，归纳这段文字说明了蝈蝈的什么生活习性，说明蝈蝈属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cs="Times New Roman" w:ascii="Times New Roman" w:hAnsi="Times New Roman"/>
          <w:sz w:val="24"/>
        </w:rPr>
        <w:t>(A.</w:t>
      </w:r>
      <w:r>
        <w:rPr>
          <w:rFonts w:ascii="Times New Roman" w:hAnsi="Times New Roman" w:cs="Times New Roman"/>
          <w:sz w:val="24"/>
        </w:rPr>
        <w:t>食肉　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食草　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杂食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性昆虫。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蝈蝈也存在着同类相食的现象。诚然，在我的笼子里，我从来没见过像螳螂那样捕杀姊妹、吞吃丈夫的残暴行径，但是如果一只蝈蝈死了，活着的一定不会放过品尝其尸体的机会的，就像普通的猎物一样。”本语段中运用了什么说明方法，有何好处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《辞海》中有关蝈蝈的条目是这样的：蝈蝈，昆虫。螽斯的一种。翅短，腹大，雄的前翅基部可摩擦发声。吃植物的嫩叶和花，危害农作物。也有称之为“哥哥”。就这段文字与课文比较，用简洁的语言概括本文的笔法特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点拨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课文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并没有写蝈蝈，是写在别人欢度国庆的日子里，自己还没有忘记去观察昆虫。“我独自一人”说明作者对他热爱的事业的执著。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段写蝉在夜晚不再鸣叫，它要休息了。突然，蝉的一声哀号引出了本文的“主人公”——蝈蝈。这是多么富有匠心的写作思路！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作者是通过实验和观察知道蝈蝈喜欢吃蝉肚子的。清晨，作者散步时看到的一幕揭开了蝈蝈食物之谜——捕蝉为食。又通过变换食物的花样，揭开了蝈蝈首先吃蝉肚子的秘密，因为肚子既有肉，又有甜食。这反映了作者严谨的科学态度。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窃窃自语”“津津有味”“酷爱甜食”“毫不犹豫地都接受”是拟人。这样写亲切自然，形象生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课文第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段文字说明了蝈蝈的食性。选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，属杂食性昆虫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语段运用了作比较的说明方法，写蝈蝈同类相食，拿螳螂来作比较。这样写既能使读者了解其他昆虫的习性，又能突出蝈蝈的习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本文的说明与一般的说明文不同，带有明显的感情色彩，亲切自然，富有文学笔法，妙趣横生，生动活泼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师生共同归结本文的写作特色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文艺笔调。本文既有对昆虫的形象描写，又有个人感情的流露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生动传神的语言。作者对蝈蝈充满了喜爱之情，语言生动感人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拟人手法的运用。这使文章自然、亲切，增强了可读性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通过比较来写蝈蝈。比如在写蝈蝈的叫声时，拿蝉的叫声来作比较；写它喜欢吃肉食时，拿螽斯来作比较；写它追捕蝉时，拿鹰来作比较；写它同类相食时，拿螳螂来作比较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些比较，既突出了蝈蝈的习性，又说明了作者对各种昆虫的习性了如指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昆虫是人类的朋友，请学生选择自己喜爱的一种昆虫，用一段文字形象描绘其外形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组推举代表在班上交流，师生共同评议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堂小结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谈到《昆虫记》，周作人说：“比看那些无聊的小说戏剧更有趣味，更有意义。”的确如此，法布尔笔下的蝈蝈是鲜活的，字里行间洋溢着作者对生命的尊重与热爱。蝈蝈的鸣唱给大自然增添了一串串美妙的音符，而法布尔则以睿智的哲思、求真的探索为人类的精神之树增添了一颗丰硕的智慧之果。在我们品享的同时，就让心中的感念作为对“昆虫世界的维吉尔”的赞誉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课堂练习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阅读课文的</w:t>
      </w:r>
      <w:r>
        <w:rPr>
          <w:rFonts w:cs="Times New Roman" w:ascii="Times New Roman" w:hAnsi="Times New Roman"/>
          <w:sz w:val="24"/>
        </w:rPr>
        <w:t>8~11</w:t>
      </w:r>
      <w:r>
        <w:rPr>
          <w:rFonts w:ascii="Times New Roman" w:hAnsi="Times New Roman" w:cs="Times New Roman"/>
          <w:sz w:val="24"/>
        </w:rPr>
        <w:t>语段，回答问题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结合语境，解释词语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屠夫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喙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试用简洁的语言概括语段⑨⑩的内容要点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语段⑨中的“这一切”具体指代什么？“这蝉的屠夫”指代什么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语段⑨⑩介绍蝈蝈的生活习性时，主要运用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的说明方法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语段⑩中“但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一只蝈蝈死了，活着的一定不会放过品尝其尸体的机会的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像吃普通的猎物一样。这并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因为食物缺乏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因为贪婪才吃死去的同伴。”在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处填上合适的关联词语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语段⑩中作者分析了“蝈蝈中存在着同类相食的现象”的原因，试用一个词加以概括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语段节选自《绿色蝈蝈》，作者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国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著名昆虫学家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语段，完成</w:t>
      </w:r>
      <w:r>
        <w:rPr>
          <w:rFonts w:cs="Times New Roman" w:ascii="Times New Roman" w:hAnsi="Times New Roman"/>
          <w:sz w:val="24"/>
        </w:rPr>
        <w:t>(1)~(3)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燕子善飞，</w:t>
      </w:r>
      <w:r>
        <w:rPr>
          <w:rFonts w:ascii="Times New Roman" w:hAnsi="Times New Roman" w:cs="Times New Roman"/>
          <w:sz w:val="24"/>
          <w:em w:val="underDot"/>
        </w:rPr>
        <w:t>妇孺皆知</w:t>
      </w:r>
      <w:r>
        <w:rPr>
          <w:rFonts w:ascii="Times New Roman" w:hAnsi="Times New Roman" w:cs="Times New Roman"/>
          <w:sz w:val="24"/>
        </w:rPr>
        <w:t>。其飞行速度每小时可达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公里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燕子又具有高超的飞行特技：它们一会儿像箭一样贴墙飞行，一会儿又垂直地直冲云天；它们能够倏忽地来个</w:t>
      </w:r>
      <w:r>
        <w:rPr>
          <w:rFonts w:cs="Times New Roman" w:ascii="Times New Roman" w:hAnsi="Times New Roman"/>
          <w:sz w:val="24"/>
        </w:rPr>
        <w:t>180°</w:t>
      </w:r>
      <w:r>
        <w:rPr>
          <w:rFonts w:ascii="Times New Roman" w:hAnsi="Times New Roman" w:cs="Times New Roman"/>
          <w:sz w:val="24"/>
        </w:rPr>
        <w:t>大转弯，或者翼不振，翅不摇，干脆在空中滑翔几分钟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那么，燕子的飞行本领为什么如此高强呢？原来，燕子的身躯呈流线型，两只翅膀既窄又长，每秒可以振动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次，它们的尾巴几乎是整个身躯长度的三分之一，这些对飞翔是特别重要的。燕子的身子特别轻巧，平均重量仅为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克，堪称是最轻量级的飞行员。</w:t>
      </w:r>
    </w:p>
    <w:p>
      <w:pPr>
        <w:pStyle w:val="Style15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燕子是一种勤劳的鸟。筑巢，“娶妻生子”，抚养孩子，整天忙得</w:t>
      </w:r>
      <w:r>
        <w:rPr>
          <w:rFonts w:ascii="Times New Roman" w:hAnsi="Times New Roman" w:cs="Times New Roman"/>
          <w:sz w:val="24"/>
          <w:em w:val="underDot"/>
        </w:rPr>
        <w:t>不亦乐乎</w:t>
      </w:r>
      <w:r>
        <w:rPr>
          <w:rFonts w:ascii="Times New Roman" w:hAnsi="Times New Roman" w:cs="Times New Roman"/>
          <w:sz w:val="24"/>
        </w:rPr>
        <w:t>。燕子又是个捕虫能手。一对燕子夫妻每天捕</w:t>
      </w:r>
      <w:r>
        <w:rPr>
          <w:rFonts w:cs="Times New Roman" w:ascii="Times New Roman" w:hAnsi="Times New Roman"/>
          <w:sz w:val="24"/>
        </w:rPr>
        <w:t>8000</w:t>
      </w:r>
      <w:r>
        <w:rPr>
          <w:rFonts w:ascii="Times New Roman" w:hAnsi="Times New Roman" w:cs="Times New Roman"/>
          <w:sz w:val="24"/>
        </w:rPr>
        <w:t>多只虫，除供自己所需外，大部分都用来喂养它们那些似乎是永远也填不饱肚子的孩子们。燕子吃掉大量害虫，对农业林业有很大好处，所以，燕子是益鸟，是人类的朋友。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(</w:t>
      </w:r>
      <w:r>
        <w:rPr>
          <w:rFonts w:ascii="Times New Roman" w:hAnsi="Times New Roman" w:cs="Times New Roman"/>
          <w:sz w:val="24"/>
        </w:rPr>
        <w:t>节选自吴莫印《燕子》有改动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解释文中加点成语的含义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妇孺皆知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不亦乐乎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段①的空缺处应填入的最恰当的句子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堪称是鸟类大家庭中最善于飞翔的成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堪称是动物大家庭中最善于飞行的成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堪称是动物大家庭中飞翔技能最高的成员之一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堪称是鸟类大家庭中最善于飞翔的成员之一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阅读语段②，简述“燕子”具有高强的飞行本领的原因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(1)</w:t>
      </w:r>
      <w:r>
        <w:rPr>
          <w:rFonts w:ascii="Times New Roman" w:hAnsi="Times New Roman" w:cs="Times New Roman"/>
          <w:sz w:val="24"/>
        </w:rPr>
        <w:t>指以宰杀牲畜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为业的人。　鸟类和昆虫的嘴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介绍了蝈蝈善食昆虫、肉及水果甜浆、青草等的习性；介绍了蝈蝈中存在着同类相食的现象；介绍了蝈蝈的和睦相处及休息。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一切”指蝈蝈善食沾糖的蝉肉及金龟子一类昆虫。指代蝈蝈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比较说明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如果　就　不是　而是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贪婪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</w:t>
      </w:r>
      <w:r>
        <w:rPr>
          <w:rFonts w:ascii="Times New Roman" w:hAnsi="Times New Roman" w:cs="Times New Roman"/>
          <w:sz w:val="24"/>
        </w:rPr>
        <w:t>法　法布尔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(1)</w:t>
      </w:r>
      <w:r>
        <w:rPr>
          <w:rFonts w:ascii="Times New Roman" w:hAnsi="Times New Roman" w:cs="Times New Roman"/>
          <w:sz w:val="24"/>
        </w:rPr>
        <w:t>妇女与孩子都知道。　不也是很快乐吗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A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身体呈流线型、翅膀既窄又长；尾巴长；身子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布置作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语段，完成</w:t>
      </w:r>
      <w:r>
        <w:rPr>
          <w:rFonts w:cs="Times New Roman" w:ascii="Times New Roman" w:hAnsi="Times New Roman"/>
          <w:sz w:val="24"/>
        </w:rPr>
        <w:t>1~5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鸟类的声音</w:t>
      </w:r>
    </w:p>
    <w:p>
      <w:pPr>
        <w:pStyle w:val="Style15"/>
        <w:ind w:left="1260"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佘大奴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活在陆地上的各种动物，绝大多数都会发出各种各样的叫声。那么，生活在水中的鱼类，会不会发出声音呢？科学研究和生产经验都告诉我们，生活在水中的鱼类，有许多是会发声的。小鲈画的叫声像蜜蜂飞过，嗡嗡地响；成群的青鱼像小鸟一样，叽叽地叫；黑背鲲的叫声有如风刮树叶，沙沙作响；沙丁鱼的喧哗好像静夜里浪涛拍岸的声音；气球鱼和刺猬鱼能呼噜呼噜地叫，仿佛熟睡的人在打鼾；驼背鳟的叫声是咚咚响，好像击着小鼓；小竹夹鱼发出的声音，很像用手指很快地刮梳子的声音；海鲫的发声像用钢锉摩擦金属时发出的响声……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但不同的鱼会发出各种不同的声音，就是同一种鱼，在生殖、索饵、移动、逃避敌害，或者成群结队，或者单独行动等不同情况下，发出的声音也不同。每年春季，在我国沿海产卵回游的大黄鱼，它们在回游过程中，开始接近卵场时，发出“沙沙”或“吱吱”的音响，到达产卵场开始产卵时，则“呜呜”或“哼哼”地叫，像开水发出的声音；在排卵过程中，发出“咯咯咯”的声响，有如秋夜的青蛙在歌唱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鱼究竟为什么要发声呢？初步的研究表明，有的鱼发声是为了躲避或恐吓敌害，有的是在生殖期为了招引异性，有的则是由于外界环境的变化不适合它们的生活条件而造成的。鱼类怎么能发出声音的呢？原来大多数能发声的鱼，主要是靠体内的发声器官——鳔。鱼鳔是一个充满气体的膜质囊，它靠一些纤细而延伸着的肌肉与脊椎骨相连。这些延伸着的肌肉，具有与琴弦相似的作用，它的收缩引起鳔壁和鳔内的气体振动，从而发出声音。有些鱼类，如竹夹鱼、翻车鱼是利用喉齿摩擦发声的；鼓鱼、刺猬鱼是利用背鳍、胸鳍或臂鳍的刺振动而发声；还有不少鱼是利用呼吸时鳃盖的振动或肛门的排气而发出声音的。这些，在科学上统称为“生理学声音”。此外，许多鱼类由于结成大群游动时也会发出声音来，这被称为“动力学声音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国的劳动人民在很早以前就懂得把鱼类发声的现象应用到生产上，明朝李时珍在《本草纲目》中就写道：“石首鱼出水能鸣，每逢四月来自海洋，绵亘数里，其声如雷。海人以竹筒探水底，闻其声乃下网截流取之。”现在，沿海渔民在捕捞黄花鱼的时候，仍常用耳朵靠在船板上测听鱼的声音，据以判断鱼群的大小、位置和移动方向，从而采取捕捞措施。随着科学技术的发展，现在人们已经能够利用“水中听音器”来收听鱼类的声音，了解鱼群的大小、移动方向、离渔船的远近等。将来，由于对鱼类发声现象的深入研究，完全有可能做到如下两点：一是利用仪器测知鱼的声音，断定它是什么鱼，在什么地方，有多少，准确地组织捕捞；二是利用鱼类发声招引异性的现象，可以人为地把特定的音响送进水中，传播出去，从而把鱼诱集成群，甚至使它们游到渔网中去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字注音。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打</w:t>
      </w:r>
      <w:r>
        <w:rPr>
          <w:rFonts w:ascii="Times New Roman" w:hAnsi="Times New Roman" w:cs="Times New Roman"/>
          <w:sz w:val="24"/>
          <w:em w:val="underDot"/>
        </w:rPr>
        <w:t>鼾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</w:rPr>
        <w:t>鱼</w:t>
      </w:r>
      <w:r>
        <w:rPr>
          <w:rFonts w:ascii="Times New Roman" w:hAnsi="Times New Roman" w:cs="Times New Roman"/>
          <w:sz w:val="24"/>
          <w:em w:val="underDot"/>
        </w:rPr>
        <w:t>鳔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科学研究和生产经验都告诉我们，生活在水中的鱼类，有许多是会发声的。”句中的“有许多”能否去掉？为什么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鱼类为什么要发声？人类是如何把鱼类发声的现象应用到生产上的？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第三段运用了哪些说明方法？请举例说明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试给第三段划分层次，用“‖”标出，并写出层意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　②　③　④　⑤　⑥　⑦　⑧　⑨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　ｂｉ</w:t>
      </w:r>
      <w:r>
        <w:rPr>
          <w:rFonts w:cs="Times New Roman" w:ascii="Times New Roman" w:hAnsi="Times New Roman"/>
          <w:sz w:val="24"/>
        </w:rPr>
        <w:t>ào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不能。“有许多”说明发声的鱼类多，但不是全部，如去掉就显绝对，说明不够准确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有的是为了躲避或恐吓敌害，有的是在生殖期为了招引异性，有的则是由于环境的变化不适合它们的生活条件而造成的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是利用仪器测知鱼的声音，准确捕捞。二是利用鱼发声招引异性的现象，诱捕鱼群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分类别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如对怎样发声作解释动力学声音、生理学声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举例子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略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宋体;SimSun"/>
          <w:sz w:val="24"/>
        </w:rPr>
        <w:t>①②‖③④⑤⑥⑦⑧⑨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层说明鱼发声的原因；第二层说明鱼是怎样发声的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绿色蝈蝈</w:t>
      </w:r>
    </w:p>
    <w:p>
      <w:pPr>
        <w:pStyle w:val="Style15"/>
        <w:ind w:left="3360"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布尔——“昆虫世界的维吉尔”</w:t>
      </w:r>
    </w:p>
    <w:p>
      <w:pPr>
        <w:pStyle w:val="Style15"/>
        <w:ind w:firstLine="732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41910</wp:posOffset>
                </wp:positionV>
                <wp:extent cx="114300" cy="2971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.5pt;margin-top:3.3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蝈蝈的叫声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蝈蝈的食性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主体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left="1260" w:firstLine="48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70485</wp:posOffset>
                </wp:positionV>
                <wp:extent cx="114300" cy="6934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5.55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文艺笔调。</w:t>
      </w:r>
    </w:p>
    <w:p>
      <w:pPr>
        <w:pStyle w:val="Style15"/>
        <w:ind w:left="126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生动传神的语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76200</wp:posOffset>
                </wp:positionV>
                <wp:extent cx="8001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作特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6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写作特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26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拟人手法的运用。</w:t>
      </w:r>
    </w:p>
    <w:p>
      <w:pPr>
        <w:pStyle w:val="Style15"/>
        <w:ind w:left="126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通过比较写蝈蝈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0:00Z</dcterms:created>
  <dc:creator>wutao</dc:creator>
  <dc:description/>
  <dc:language>en-US</dc:language>
  <cp:lastModifiedBy>zyb</cp:lastModifiedBy>
  <dcterms:modified xsi:type="dcterms:W3CDTF">2004-11-23T07:25:00Z</dcterms:modified>
  <cp:revision>100</cp:revision>
  <dc:subject/>
  <dc:title>示范教案一</dc:title>
</cp:coreProperties>
</file>