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绿色蝈蝈》写作特色</w:t>
      </w:r>
    </w:p>
    <w:p>
      <w:pPr>
        <w:pStyle w:val="TextBodyIndent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 w:val="false"/>
        <w:spacing w:lineRule="auto" w:line="360"/>
        <w:rPr/>
      </w:pPr>
      <w:r>
        <w:rPr>
          <w:sz w:val="24"/>
        </w:rPr>
        <w:t>这是一篇妙趣横生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品文。作者采用生动活泼的笔法，把蝈蝈写得活灵活现，具有很强的可读性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艺笔调。本文不像一般的说明文那样平实，而是灵活生动，不拘一格。既有对昆虫的形象描写，又有个人感情的流露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生动传神的语言。作者对蝈蝈充满了喜爱之情，因此在语言的使用上尽量生动感人。比如，“它们对这道菜吃得津津有味”、“它毫不犹豫地都接受”、“嗉囊装满后，它用喙尖抓抓脚底，用沾着唾液的爪擦擦脸和眼睛，然后闭着双眼或者躺在沙上消化食物”……这些语言都很传神。</w:t>
      </w:r>
    </w:p>
    <w:p>
      <w:pPr>
        <w:pStyle w:val="Normal"/>
        <w:widowControl w:val="false"/>
        <w:spacing w:lineRule="auto" w:line="360"/>
        <w:ind w:firstLine="435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拟人手法的运用。像“蝈蝈在窃窃自语”、“蝈蝈酷爱甜食”、“蝈蝈是彼此十分和睦地共居在一起的”等都运用了拟人手法。拟人手法的运用，使得文章自然、亲切，增强了可读性。</w:t>
      </w:r>
    </w:p>
    <w:p>
      <w:pPr>
        <w:pStyle w:val="Normal"/>
        <w:widowControl w:val="false"/>
        <w:spacing w:lineRule="auto" w:line="360"/>
        <w:ind w:firstLine="435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通过比较来写蝈蝈。比如在写蝈蝈的叫声时，拿蝉的叫声来作比较；写它喜欢吃肉食时，拿螽斯来作比较；写它追捕蝉时，拿鹰来作比较；写它同类相食时，拿螳螂来作比较。这些比较，既突出了蝈蝈的习性，又说明了作者对各种昆虫的习性了如指掌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25:00Z</dcterms:created>
  <dc:creator>wutao</dc:creator>
  <dc:description/>
  <dc:language>en-US</dc:language>
  <cp:lastModifiedBy>zyb</cp:lastModifiedBy>
  <dcterms:modified xsi:type="dcterms:W3CDTF">2004-11-26T07:08:00Z</dcterms:modified>
  <cp:revision>100</cp:revision>
  <dc:subject/>
  <dc:title>本文写作特色</dc:title>
</cp:coreProperties>
</file>