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绿色蝈蝈》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找法布尔的《昆虫记》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节选本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进行课外阅读，并做读书笔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注意学习、积累语言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三、同学之间互相介绍自己最熟悉的一种动物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2:00Z</dcterms:created>
  <dc:creator>zj</dc:creator>
  <dc:description/>
  <dc:language>en-US</dc:language>
  <cp:lastModifiedBy>zj</cp:lastModifiedBy>
  <dcterms:modified xsi:type="dcterms:W3CDTF">2004-06-08T08:42:00Z</dcterms:modified>
  <cp:revision>1</cp:revision>
  <dc:subject/>
  <dc:title>《绿色蝈蝈》教学建议</dc:title>
</cp:coreProperties>
</file>