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</w:rPr>
        <w:t>蝈蝈的趣名</w:t>
      </w:r>
    </w:p>
    <w:p>
      <w:pPr>
        <w:pStyle w:val="Normal"/>
        <w:ind w:firstLine="435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蝈蝈是我国南北各地男女老幼都十分喜爱的鸣虫。北方人叫它蝈蝈，南方人叫它“叫哥哥”、“叫蚰子”，古人叫它“蛞蛞”、“聒聒”、“螽斯”，在春秋时代就被人们饲养了。因它能繁殖众多的子孙，故被古人视为兴旺的吉祥物。至今，民间在小儿摇篮边还挂着蝈蝈的笼子。</w:t>
      </w:r>
    </w:p>
    <w:p>
      <w:pPr>
        <w:pStyle w:val="TextBodyIndent"/>
        <w:rPr/>
      </w:pPr>
      <w:r>
        <w:rPr/>
        <w:t>蝈蝈由于生长环境不同，体色也各不相同。体色翠绿者，称为“绿哥”、“翠哥”或“三青蝈蝈”；体色黄中带白者，称为“糙白”、“白哥”或“草白蝈蝈”；体色紫红如铁锈者称为“铁哥”或“铁皮蝈蝈”。从体色价值来说，有“黄不如绿”“绿不如黑”之说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蝈蝈如按眼睛的颜色来分，绿眼又称翠眼；黑眼又称墨眼、乌眼；红眼又称赤眼、朱眼、珊瑚眼。以眼色价值来讲，也有“绿不如黑，黑不如赤”之说，其中尤以“红眼翠哥”与“黑眼铁哥”为好，因为它们颜色艳丽，色彩调和，令人青睐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此外，在端午节后出现的蝈蝈称“夏叫”“夏哥”，声音低弱；在立秋后十天出现的蝈蝈称“早叫”、“秋哥”，叫声洪亮；在晚秋后出现的蝈蝈称“冬虫”、“冬哥”，叫声柔弱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15:00Z</dcterms:created>
  <dc:creator>wutao</dc:creator>
  <dc:description/>
  <dc:language>en-US</dc:language>
  <cp:lastModifiedBy>zyb</cp:lastModifiedBy>
  <dcterms:modified xsi:type="dcterms:W3CDTF">2004-11-23T07:16:00Z</dcterms:modified>
  <cp:revision>100</cp:revision>
  <dc:subject/>
  <dc:title/>
</cp:coreProperties>
</file>