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绿色蝈蝈》写作与口语交际活动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去户外静听虫鸣鸟啼，辨别这些声音，并用一段话形象地描写出来，安排在课堂上师生互相交流，以此为话题，开展写作和口语交际活动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1:40:00Z</dcterms:created>
  <dc:creator>wutao</dc:creator>
  <dc:description/>
  <dc:language>en-US</dc:language>
  <cp:lastModifiedBy>zyb</cp:lastModifiedBy>
  <dcterms:modified xsi:type="dcterms:W3CDTF">2004-12-01T01:40:00Z</dcterms:modified>
  <cp:revision>100</cp:revision>
  <dc:subject/>
  <dc:title>《绿色蝈蝈》写作与口语交际活动</dc:title>
</cp:coreProperties>
</file>