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基础知识题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根据拼音写词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sz w:val="24"/>
        </w:rPr>
        <w:t>xī sū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shǔn xi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gōu huǒ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sz w:val="24"/>
        </w:rPr>
        <w:t>xuān xiāo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cuàn duó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shòu liè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343400" cy="4686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468720"/>
                          <a:chOff x="0" y="0"/>
                          <a:chExt cx="4343400" cy="46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34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扰（     ）                   喑（     ）              谧（     ）                庞（     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拢（     ）                   暗（     ）              溢（     ）                宠（  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3240"/>
                            <a:ext cx="114480" cy="280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3960 h 159120"/>
                              <a:gd name="textAreaBottom" fmla="*/ 155160 h 1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3240"/>
                            <a:ext cx="114480" cy="280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3960 h 159120"/>
                              <a:gd name="textAreaBottom" fmla="*/ 155160 h 1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3240"/>
                            <a:ext cx="114480" cy="280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3960 h 159120"/>
                              <a:gd name="textAreaBottom" fmla="*/ 155160 h 1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93240"/>
                            <a:ext cx="114480" cy="280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3960 h 159120"/>
                              <a:gd name="textAreaBottom" fmla="*/ 155160 h 1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6pt;width:342pt;height:36.9pt" coordorigin="360,252" coordsize="6840,7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252;width:6839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扰（     ）                   喑（     ）              谧（     ）                庞（     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拢（     ）                   暗（     ）              溢（     ）                宠（     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60;top:399;width:179;height:44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399;width:179;height:44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399;width:179;height:44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399;width:179;height:44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．辨字组词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解释下列句子加点词语的含义。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能听到</w:t>
      </w:r>
      <w:r>
        <w:rPr>
          <w:sz w:val="24"/>
          <w:em w:val="underDot"/>
        </w:rPr>
        <w:t>弱肉强食</w:t>
      </w:r>
      <w:r>
        <w:rPr>
          <w:sz w:val="24"/>
        </w:rPr>
        <w:t>处四周的绿叶丛中，蝈蝈在窃窃自语。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sz w:val="24"/>
        </w:rPr>
        <w:t>弱肉强食：</w:t>
      </w:r>
      <w:r>
        <w:rPr>
          <w:rFonts w:eastAsia="Times New Roman"/>
          <w:sz w:val="24"/>
          <w:u w:val="single"/>
        </w:rPr>
        <w:t xml:space="preserve">                                           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那是一只蝈蝈正啄着处于</w:t>
      </w:r>
      <w:r>
        <w:rPr>
          <w:sz w:val="24"/>
          <w:em w:val="underDot"/>
        </w:rPr>
        <w:t>绝境</w:t>
      </w:r>
      <w:r>
        <w:rPr>
          <w:sz w:val="24"/>
        </w:rPr>
        <w:t>的蝉的肚子。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sz w:val="24"/>
        </w:rPr>
        <w:t>绝境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指出下列句子中运用了哪些修辞方法。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时不时发出一阵非常尖锐而急促、近乎金属碰撞般的清脆响声，这便是蝈蝈的歌声和乐段，其余的则是伴唱。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我从来没有见过像螳螂那样捕杀姊妹、吞吃丈夫的残暴行径。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判断下列句子是平实说明，还是生动说明。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计算机能用来计算，这只是它的一种功能，它还有其他多种功能。用作计算的工作量大约只占</w:t>
      </w:r>
      <w:r>
        <w:rPr>
          <w:sz w:val="24"/>
        </w:rPr>
        <w:t>1/7</w:t>
      </w:r>
      <w:r>
        <w:rPr>
          <w:sz w:val="24"/>
        </w:rPr>
        <w:t>，</w:t>
      </w:r>
      <w:r>
        <w:rPr>
          <w:sz w:val="24"/>
        </w:rPr>
        <w:t>6/7</w:t>
      </w:r>
      <w:r>
        <w:rPr>
          <w:sz w:val="24"/>
        </w:rPr>
        <w:t>的工作量作其他用途。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耳朵灵敏的人，能听到弱肉强食处四周的绿叶丛中，蝈蝈在窃窃自语。那像是滑轮的响声，很不引人注意，又像是干皱的薄膜隐隐约约的窸窣作响。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逗号表示句中内部的一般性停顿。例如：“据说苏州园林有一百多处，我到过的不过十多处。”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天上的云，真是姿态万千，变化无常。它们有的像羽毛，轻轻地飘在空中……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　　</w:t>
      </w:r>
    </w:p>
    <w:p>
      <w:pPr>
        <w:pStyle w:val="Normal"/>
        <w:widowControl w:val="false"/>
        <w:spacing w:lineRule="auto" w:line="360"/>
        <w:ind w:firstLine="48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窸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吮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篝火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喧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篡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狩猎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28575</wp:posOffset>
                </wp:positionV>
                <wp:extent cx="2847975" cy="508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508680"/>
                          <a:chOff x="0" y="0"/>
                          <a:chExt cx="2847960" cy="508680"/>
                        </a:xfrm>
                      </wpg:grpSpPr>
                      <wpg:grpSp>
                        <wpg:cNvGrpSpPr/>
                        <wpg:grpSpPr>
                          <a:xfrm>
                            <a:off x="324000" y="0"/>
                            <a:ext cx="252396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2514600" cy="50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扰             喑哑            静谧            庞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拉拢             黑暗            洋溢            宠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114480" cy="29736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4320 h 168480"/>
                                <a:gd name="textAreaBottom" fmla="*/ 164160 h 16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109080"/>
                              <a:ext cx="114480" cy="29736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4320 h 168480"/>
                                <a:gd name="textAreaBottom" fmla="*/ 164160 h 16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109080"/>
                              <a:ext cx="114480" cy="29736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4320 h 168480"/>
                                <a:gd name="textAreaBottom" fmla="*/ 164160 h 16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109080"/>
                              <a:ext cx="114480" cy="29736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4320 h 168480"/>
                                <a:gd name="textAreaBottom" fmla="*/ 164160 h 16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9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2.25pt;width:224.25pt;height:40.05pt" coordorigin="300,45" coordsize="4485,801">
                <v:group id="shape_0" style="position:absolute;left:810;top:45;width:3975;height:801">
                  <v:shape id="shape_0" fillcolor="white" stroked="f" o:allowincell="f" style="position:absolute;left:825;top:45;width:3959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扰             喑哑            静谧            庞大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拉拢             黑暗            洋溢            宠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810;top:217;width:179;height:46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875;top:217;width:179;height:46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10;top:217;width:179;height:46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60;top:217;width:179;height:46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300;top:20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①指弱者被强者欺凌、吞并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②没有出路的境地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①比喻、拟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②拟人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平实说明是用简洁的语言，不加任何修饰、描写、抒情和议论等。生动说明则借助描写和叙述等表达方式，运用比喻、拟人等修辞方法对事物进行具体形象的描写。因此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平实说明的有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，生动说明的有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38:00Z</dcterms:created>
  <dc:creator>wutao</dc:creator>
  <dc:description/>
  <dc:language>en-US</dc:language>
  <cp:lastModifiedBy>zyb</cp:lastModifiedBy>
  <dcterms:modified xsi:type="dcterms:W3CDTF">2004-12-01T00:49:00Z</dcterms:modified>
  <cp:revision>100</cp:revision>
  <dc:subject/>
  <dc:title>1</dc:title>
</cp:coreProperties>
</file>