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b/>
          <w:bCs/>
          <w:sz w:val="24"/>
        </w:rPr>
        <w:t>阅读文字，完成习题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蝈</w:t>
      </w:r>
    </w:p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>
          <w:sz w:val="24"/>
        </w:rPr>
        <w:t>赵丽宏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窗台上挂起一只拳头大小的竹笼子。一只翠绿色的蝈蝈在笼子里不安地［走动、爬动、跳动、舞动］着，两极又细又长的触（</w:t>
      </w:r>
      <w:r>
        <w:rPr>
          <w:sz w:val="24"/>
        </w:rPr>
        <w:t>xū</w:t>
      </w:r>
      <w:r>
        <w:rPr>
          <w:sz w:val="24"/>
        </w:rPr>
        <w:t>）</w:t>
      </w:r>
      <w:r>
        <w:rPr>
          <w:sz w:val="24"/>
        </w:rPr>
        <w:t>_______</w:t>
      </w:r>
      <w:r>
        <w:rPr>
          <w:sz w:val="24"/>
        </w:rPr>
        <w:t>不时从竹笼的小圆孔里伸出来，可怜巴巴地摇晃几下，仿佛在呼唤、（</w:t>
      </w:r>
      <w:r>
        <w:rPr>
          <w:sz w:val="24"/>
        </w:rPr>
        <w:t>qí</w:t>
      </w:r>
      <w:r>
        <w:rPr>
          <w:sz w:val="24"/>
        </w:rPr>
        <w:t>）</w:t>
      </w:r>
      <w:r>
        <w:rPr>
          <w:sz w:val="24"/>
        </w:rPr>
        <w:t>_______</w:t>
      </w:r>
      <w:r>
        <w:rPr>
          <w:sz w:val="24"/>
        </w:rPr>
        <w:t>求着什么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怪了，它怎么不肯叫呢？买的时候还叫得起劲。真怪了……”一位白发老人凑近蝈蝈笼子看了半天，嘴里在自言自语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老人的孙子和孙女，两个不满</w:t>
      </w:r>
      <w:r>
        <w:rPr>
          <w:sz w:val="24"/>
        </w:rPr>
        <w:t>8</w:t>
      </w:r>
      <w:r>
        <w:rPr>
          <w:sz w:val="24"/>
        </w:rPr>
        <w:t>岁的孩子，也趴在窗台上看新鲜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它不肯叫，准是怕生。”小女孩说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把它关在笼子里，它生气呢！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小男孩说着，伸出小手去摘蝈蝈笼子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小囡家，别瞎说！”老人把笼子挂到小孙子摘不到的地方，然后又说：“别着急，它一定会叫的！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整整一天，蝈蝈无声无息。两个孩子也差点把它忘了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第二天，老人从菜篮里拿出一只鲜红的尖头红辣椒，撕成细丝塞进小竹笼里，“吃了辣椒，它就会叫的。”他很自信。两个孩子又来了兴趣，趴在窗台上看蝈蝈怎样慢慢把一丝丝红辣椒吃进肚子里去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整个白天，蝈蝈还是没有吱声，只是不再在小笼子里爬上爬下。夜深人静的时候，蝈蝈突然叫起来，那叫声又清脆又响，把屋里所有的人都叫醒了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听见了么，它叫了，多好听！”老人很有点得意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两个孩子睡得（</w:t>
      </w:r>
      <w:r>
        <w:rPr>
          <w:sz w:val="24"/>
        </w:rPr>
        <w:t>méng lóng</w:t>
      </w:r>
      <w:r>
        <w:rPr>
          <w:sz w:val="24"/>
        </w:rPr>
        <w:t>）</w:t>
      </w:r>
      <w:r>
        <w:rPr>
          <w:sz w:val="24"/>
        </w:rPr>
        <w:t>_______</w:t>
      </w:r>
      <w:r>
        <w:rPr>
          <w:sz w:val="24"/>
        </w:rPr>
        <w:t>，可还是高兴得手舞足蹈，把床板蹬得咚咚直响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蝈蝈一叫就再也没有停下来，从早到晚，不知疲倦地叫，叫……它不停地用那清脆洪亮的声音向这一家人宣告它的存在。很快，他们就</w:t>
      </w:r>
      <w:r>
        <w:rPr>
          <w:sz w:val="24"/>
          <w:em w:val="underDot"/>
        </w:rPr>
        <w:t>习以为常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了。蝈蝈的叫声仿佛成了这个家庭的一部分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蝈蝈的叫声［究竟、果然、毕竟、到底］太响了一点。在一个闷热得难以入睡的夜里，屋子里终于发出了怨言：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烦死了，真拿它没办法！”说话的是孩子的父亲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爸爸，蝈蝈为什么不停地叫呢？”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男孩问了一句，可大人们谁也不回答。于是两个孩子自问自答了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它大概也热得睡不着，所以叫。”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不！它是在哭呢！关在笼子里多难受，它在哭呢！”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大人们静静地听着两个孩子的议论，只有白发老人，用只有自己能听见的声音叹息了一声……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早晨醒来时，听不见蝈蝈的叫声了。两个孩子趴在窗台上一看，小笼子还挂在那儿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里面的蝈蝈不见了。小笼子上有一个整齐的口子，像是用剪刀剪的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它咬破了笼子，逃走了。”老人看着窗外，自言自语地说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按要求完成下列各题。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在文中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］处，选择最恰当的词语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在文中</w:t>
      </w:r>
      <w:r>
        <w:rPr>
          <w:sz w:val="24"/>
        </w:rPr>
        <w:t>________</w:t>
      </w:r>
      <w:r>
        <w:rPr>
          <w:sz w:val="24"/>
        </w:rPr>
        <w:t>处，根据拼音或上下文语境，填上最恰当的字词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在文中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处，解释加点的词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文的线索、顺序是什么？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文章的结尾有怎样的特点？（与开头对应起来考虑）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文中写了哪些人，他们对蝈蝈的态度是怎样的？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5</w:t>
      </w:r>
      <w:r>
        <w:rPr>
          <w:sz w:val="24"/>
        </w:rPr>
        <w:t>．“只有白发老人，用只有自己能听见的声音叹息了一声……”，老人为什么叹息？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老人说“它咬破了笼子，逃走了”。笼子真的是咬破的吗？有人说蝈蝈是爷爷放的，也有人说是孙子放的，因为孙子一直在说，蝈蝈关在笼子里生气。你说呢？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①爬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毕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朦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常常做某件事，成了习惯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以蝈蝈为线索，以人们心理变化为顺序来组织材料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结尾出人意料。开头写买回蝈蝈，尤其是蝈蝈叫了以后，人们是那样的高兴，可是老人却把它给放了。其原因是作者留给人们思考的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本文写了三部分人，一是孙子、孙女，他们好奇、感受兴趣；二是父亲，在闷热的难以入睡的夜晚发出怨言；三是爷爷（白发老人），因为好奇买回蝈蝈，但受到孩子的启发，最后放掉蝈蝈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听了儿子的怨言，尤其听了孙子、孙女的议论，觉得虽是好心但有做错事的愧疚感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蝈蝈不可能是自己跑掉的。从爷爷的“叹息”联想，蝈蝈可能是爷爷叹息后所采取的行动：放生。孙子虽然说过，但笼子后来放在孩子摘不到的地方，所以放蝈蝈只能是爷爷的行为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22:00Z</dcterms:created>
  <dc:creator>wutao</dc:creator>
  <dc:description/>
  <dc:language>en-US</dc:language>
  <cp:lastModifiedBy>zyb</cp:lastModifiedBy>
  <dcterms:modified xsi:type="dcterms:W3CDTF">2004-12-01T00:50:00Z</dcterms:modified>
  <cp:revision>100</cp:revision>
  <dc:subject/>
  <dc:title>课外语段阅读</dc:title>
</cp:coreProperties>
</file>