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课外语段阅读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4"/>
        </w:rPr>
        <w:t>思考下列文中作者抓住了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貂的哪些特点进行说明的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水貂的形状像黄鼠狼。三角形的脑袋与圆滚滚的身体不很相称，四条矮腿支撑着结实的身躯，一条大尾巴左右摆动，惹人喜欢。鼻子与兔子的相似，鼻子尖没有毛，露出淡红的表皮。嘴巴与狐狸的差不多，嘴一张就露出雪白的牙齿。绿豆一般的小眼睛骨碌碌地转动着引人发笑。虽然挺丑，但是很机灵，就是靠着灵敏和一副锋利的牙齿，捕食鱼、虾得以生存。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　</w:t>
      </w:r>
    </w:p>
    <w:p>
      <w:pPr>
        <w:pStyle w:val="Normal"/>
        <w:widowControl w:val="false"/>
        <w:spacing w:lineRule="auto" w:line="360"/>
        <w:ind w:firstLine="4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参考答案：</w:t>
      </w:r>
    </w:p>
    <w:p>
      <w:pPr>
        <w:pStyle w:val="TextBodyIndent"/>
        <w:widowControl w:val="false"/>
        <w:spacing w:lineRule="auto" w:line="360"/>
        <w:rPr>
          <w:sz w:val="24"/>
        </w:rPr>
      </w:pPr>
      <w:r>
        <w:rPr>
          <w:sz w:val="24"/>
        </w:rPr>
        <w:t>水貂的脑袋、身体，四条矮腿，以及鼻子、嘴巴和绿豆一般的小眼睛、锋利的牙齿等。（任何事物都有其特征。所谓“特征”就是一事物区别于其他事物的象征和标志。要准确说明事物，就必须仔细观察，抓住事物的特征。在这段文字中，为了把水貂介绍得更清楚，作者借助于人们熟知的一些动物，把水貂最具特点的鼻子，嘴巴和兔子、狐狸相比，突出了水貂的形象特征。）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7:52:00Z</dcterms:created>
  <dc:creator>wutao</dc:creator>
  <dc:description/>
  <dc:language>en-US</dc:language>
  <cp:lastModifiedBy>zyb</cp:lastModifiedBy>
  <dcterms:modified xsi:type="dcterms:W3CDTF">2004-12-01T00:49:00Z</dcterms:modified>
  <cp:revision>100</cp:revision>
  <dc:subject/>
  <dc:title>课外语段阅读题</dc:title>
</cp:coreProperties>
</file>