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探究性学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探究性学习是指学生在学习过程中发现问题并思考研究、查阅资料，进而解决问题并最终形成能力的过程。因此，教学过程中，当发现通过学生思考还难以解决问题时，就要引导他们查阅相关资料，进一步深入思考研究，进而最终解决问题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在教学《绿色蝈蝈》一文时，可据此给学生提些日常生活中常见的昆虫的名称，并试着让学生介绍它们的外部特征、生活习性等；若学生在课堂上没有解决，可引导他们找法布尔的《昆虫记》进行课外阅读，并作好读书笔记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18:00Z</dcterms:created>
  <dc:creator>wutao</dc:creator>
  <dc:description/>
  <dc:language>en-US</dc:language>
  <cp:lastModifiedBy>zyb</cp:lastModifiedBy>
  <dcterms:modified xsi:type="dcterms:W3CDTF">2004-11-30T07:18:00Z</dcterms:modified>
  <cp:revision>100</cp:revision>
  <dc:subject/>
  <dc:title>探究性学习</dc:title>
</cp:coreProperties>
</file>