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绿色蝈蝈》的探究教学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探究”性学习，是新的《语文课程标准》的基本理念和重要思想。对于阅读，无论教学评价还是教学策略的选择，更是明确要求“逐步培养学生探究性阅读”的能力，“拓展思维空间，提高阅读质量”。《绿色蝈蝈》作为一篇昆虫观察记抑或科学随笔，无论是编辑意图还是文本作者及其文本自身，都十分鲜明地体现出一种探究的导向和精神。因此，对于本篇的阅读教学，尽管课时分量可能要略轻，因为它是略读篇目，但探究教学的方式当要强化和突出。如何演绎成为切实可行的教学实践呢？窃以为，可具体分为三步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第一步：探究内容，整体感知。这一步即是探究文本写了什么？它是任何阅读教学方式都离不了的基础，没有学习主体对于课文内容的整体感知，其它方面的所谓探究缺乏立足之点，难免变成空中楼阁。因此，基础要牢，学习主体的阅读时间要给足。本文表达生动，富有童趣，足可让学生引起共鸣。只要提供了相应的阅读时间，学生主体功能多半能被激发，逐段引导，大体可把握基本框架。文本先从声音起，续写通过回忆，描写绿色蝈蝈的形貌，再根据作者自己的所见和喂养经历，陈说它的勇敢善斗与食物需要及范围，最后介绍共居在一起的特点。略加点拨，即可板书出探究的结果——即整体框架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夜闻：其声（柔和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日见：其形（漂亮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ascii="Times New Roman" w:hAnsi="Times New Roman" w:cs="Times New Roman"/>
          <w:sz w:val="24"/>
        </w:rPr>
        <w:t>其斗（勇敢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生活习性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常喂：其食（酷爱甜食、昆虫青草、同类相食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常见：其居（和睦宽容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第二步：探究成文之因，了解写作依据。美国《国家科学标准》如是说“探究也指学生用以获取知识领悟科学家的思想观念、领悟科学家研究自然界所用的方法而进行的种种活动。”本课作者所用的方法及种种活动是怎么写成的，它的丰富翔实、精确细致、生动形象的材料是怎么来的，根源在哪？无法外找，本文中可找到。问题是教师要重视这一点的引导。这一点的教学如果成功，有助于学生科学探索精神和个性自主意识、积极发展兴趣的培养。为什么呢？首先，就作者及其巨著《昆虫记》而言，他是花了近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年的时间（</w:t>
      </w:r>
      <w:r>
        <w:rPr>
          <w:rFonts w:cs="Times New Roman" w:ascii="Times New Roman" w:hAnsi="Times New Roman"/>
          <w:sz w:val="24"/>
        </w:rPr>
        <w:t>1870</w:t>
      </w:r>
      <w:r>
        <w:rPr>
          <w:rFonts w:cs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1889</w:t>
      </w:r>
      <w:r>
        <w:rPr>
          <w:rFonts w:ascii="Times New Roman" w:hAnsi="Times New Roman" w:cs="Times New Roman"/>
          <w:sz w:val="24"/>
        </w:rPr>
        <w:t>）写成的，此时正是法布尔人生中年到老年的漫长二十年里，以科学严谨的态度，童真而又仔细地观察了大量昆虫的活动，用富足的第一手资料，真实而生动的向我们揭示了昆虫王国的别样景观。其次，就本文而言，也是本步探究最重要的，对于绿色蝈蝈全面丰富的介绍，源于作者深入细致的观察和独有的科学探索的兴趣、放弃娱乐甘受寂寞的精神。比如文中开头所知，国庆之夜，去田间静听蝈蝈的活动，捕捉它的生活习性；关于食性，不厌其烦，去观察和探究，“我必须另找食物，它们大概是要鲜肉吧，但究竟是什么呢？”为笼里喂养者的食物，他不断观察，且不断变换食物花样。同时，他时刻保持一种特有的科学研究的敏感，于清晨散步中，树下掉落之物，他跑过去，看到了以小搏大的勇敢壮举。这篇科学随笔，在提供给学习主体丰富知识的同时，更让我们于字里行间随时感触到一个科学家夜以继日、孜孜不倦的探究活动。“问渠那得清如许”，其源头活水原来如此。自然，如果没有教学的明确导向，学生自身感悟的力度就要弱得多，难以将探究的触角伸延到材料获取的方法和过程、情感与态度中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第三步：探究文质优劣，取精弃糟。本文之优，先可告知学生一个外围事实，其巨著叙述生动流畅，文笔诙谐幽默，一出版即风靡世界，既不但特博小学生喜爱，成年读者也啧啧以赞。再撇开将“绿色蝈蝈”描绘得栩栩如生、引人入胜的事实，只说造成如此效果的突出的表现手法，一是诗意浪漫化的，其行为方式，或独自夜听，或笼中喂养；其声比之为“合唱队”“艺术家”“歌手”等等。一是拟人化的描写，夜听的是一场演奏会，晨见的是一场生死搏杀，日常的更是屠场猎苑。一是对比运用，比如“绿色的蝈蝈啊，如果你拉的琴再响亮一点儿，那你就是比蝉更胜一筹的歌手。”“有时我甚至还看到蝈蝈非常勇敢地纵身追捕蝉，而蝉则惊慌失措地飞起逃窜。就像鹰在天空中追捕云雀一样。但是这种以劫掠为生的鸟比昆虫低劣，它是进攻比它弱的东西，而蝈蝈则相反，它进攻比自己大得多、强壮有力得多的庞然大物……”这种探究，就文本自身，可组织和引导学生深入体察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本文之劣，即是细致深入的观察、丰富翔实的材料与生动具体的描写背后，也有失实甚至谬误。这种探究，需要教师有相应扩展范围的材料提供，就课文第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段“同类相食”为例，“我从来没见过像螳螂那样捕杀姊妹、吞吃丈夫的残暴行径……”提供拓展阅读材料，一是法布尔《螳螂》一文里的一段文字，作者以自我的笼养观察为据，印证本文所说的观点。如今，其实这是一种误解，或起码不是全部事实，科学界已有不少异议，特提供一则辩诬材料，题为《螳螂杀夫冤枉》，让学生在材料对比中澄清旧错，获取新知，领悟再伟大的科学家也难免有舛错的事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种阅读的探究性教学，带有较浓厚的教师引导色彩，始终立足于文本阅读本身，由内容而形式，从课内到课外，从近及远，由此及彼，启发思维，激活头脑，令学生既感佩作者献身科学的探索精神，又不囿于文体成见，从而获得多义感受，实现“拓展思维空间，提高阅读质量”的教学目标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5:43:00Z</dcterms:created>
  <dc:creator>wutao</dc:creator>
  <dc:description/>
  <dc:language>en-US</dc:language>
  <cp:lastModifiedBy>zyb</cp:lastModifiedBy>
  <dcterms:modified xsi:type="dcterms:W3CDTF">2004-11-30T05:44:00Z</dcterms:modified>
  <cp:revision>100</cp:revision>
  <dc:subject/>
  <dc:title>《绿色蝈蝈》的探究教学</dc:title>
</cp:coreProperties>
</file>