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1"/>
        </w:rPr>
        <w:t>《月亮上的足迹》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有条件的学校，可准备一些教学课件，使课堂教学更加生动直观，引起学生学习兴趣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通过本课学习要培养学生探索未知世界的兴趣，教学时可与本单元综合性学习“探索月球奥秘”综合起来考虑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教给学生一点快速阅读的方法，在规定时间内读完全文，概括课文内容，看谁概括得全面而正确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四、开展一个口述活动。请一位或几位学生对登月全过程作跟踪报道，报道的内容可以本文为主，参照其他有关资料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8:00Z</dcterms:created>
  <dc:creator>wutao</dc:creator>
  <dc:description/>
  <dc:language>en-US</dc:language>
  <cp:lastModifiedBy>zj</cp:lastModifiedBy>
  <dcterms:modified xsi:type="dcterms:W3CDTF">2004-06-08T08:49:00Z</dcterms:modified>
  <cp:revision>100</cp:revision>
  <dc:subject/>
  <dc:title>《月亮上的足迹》教学建议 </dc:title>
</cp:coreProperties>
</file>