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《月亮上的足迹》文学常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文是一篇科学实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录，它以平实的语言，真实、完整地记录了美国三名宇航员乘坐“阿波罗</w:t>
      </w:r>
      <w:r>
        <w:rPr>
          <w:sz w:val="24"/>
        </w:rPr>
        <w:t>11</w:t>
      </w:r>
      <w:r>
        <w:rPr>
          <w:sz w:val="24"/>
        </w:rPr>
        <w:t>号”宇宙飞船登上月球的全过程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文章在写法上，以登月的过程作为介绍的顺序，以火箭、飞船的运行情况及三名宇航员的活动为介绍的重点，按时间顺序进行说明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文突出地运用了列数字的说明方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03:51:00Z</dcterms:created>
  <dc:creator>yang</dc:creator>
  <dc:description/>
  <dc:language>en-US</dc:language>
  <cp:lastModifiedBy>zyb</cp:lastModifiedBy>
  <dcterms:modified xsi:type="dcterms:W3CDTF">2004-11-24T02:27:00Z</dcterms:modified>
  <cp:revision>5</cp:revision>
  <dc:subject/>
  <dc:title>本文是一篇科学实录，它以平实的语言，真实、完整地记录了美国三名宇航员乘坐“阿波罗11号”宇宙飞船登上月球的全过程</dc:title>
</cp:coreProperties>
</file>