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月亮上的足迹》课文研究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整体感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人类早就有登上月球的愿望，并因此产生了很多美丽的神话传说。</w:t>
      </w:r>
      <w:r>
        <w:rPr>
          <w:rFonts w:cs="Times New Roman" w:ascii="Times New Roman" w:hAnsi="Times New Roman"/>
          <w:color w:val="000000"/>
          <w:szCs w:val="21"/>
        </w:rPr>
        <w:t>1969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月，美国“阿波罗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号”飞船终于把人类的这一梦想变成了现实。本文真实地记录了美国宇航员阿姆斯特朗、科林斯、奥尔德林登月的全过程。这是一篇饶有兴趣的科普小品，阅读它，可以激发学生科学探索的兴趣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文侧重于记叙，将登月的全过程叙述得清楚明白、生动形象。可以说，吸引人是本文的突出特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首先是登月本身这件事吸引人，特别是对青少年学生就更具吸引力。月球上有什么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人如何才能登上月球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飞船是如何制造的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万一出现意外飞不回来怎么办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在高达每秒</w:t>
      </w:r>
      <w:r>
        <w:rPr>
          <w:rFonts w:cs="Times New Roman" w:ascii="Times New Roman" w:hAnsi="Times New Roman"/>
          <w:color w:val="000000"/>
          <w:szCs w:val="21"/>
        </w:rPr>
        <w:t>105</w:t>
      </w:r>
      <w:r>
        <w:rPr>
          <w:rFonts w:ascii="Times New Roman" w:hAnsi="Times New Roman" w:cs="Times New Roman"/>
          <w:color w:val="000000"/>
          <w:szCs w:val="21"/>
        </w:rPr>
        <w:t>公里的飞行速度中，宇航员会有什么样的感觉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宇航员在飞行中怎样吃饭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大小便如何处理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如此等等，一系列的问题能唤起学生强烈的好奇心。教师的教学设计要注意去激发学生的好奇心。通过学习本文，学生能够向教师提出许许多多的问题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即便这些问题教师回答不了也不要紧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这正是我们所希望看到的。所以，“激趣”是教师教学本文的重点。教师完全可以让学生去设计一种更新的登月计划，每人都说出自己的想法，哪怕不合逻辑也是非常可贵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要让学生认真朗读课文，从朗读的情况就能看出学生的兴趣浓度。对某些句子教师可作朗读指导。比如对阿姆斯特朗的那句名言：“这一小步，对一个人来说，是小小的一步；对整个人类来说，是巨大的飞跃。”教师要启发学生根据自己的理解选择适当的读法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怎样把一件事情叙述得完整生动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本文提供了很好的范例。首先是渲染。文章的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段进行了渲染，目的是引起读者的阅读兴趣。其次是有明晰的时间线索。从第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段的“这一年的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日”开始，作者把登月的全过程按照时间顺序作了详细交代，甚至连几分几秒都写得清清楚楚。这就使读者比较详细地了解登月的具体时间，也增强了事件的生动性。可以说，按时间顺序展开叙述是本文写作的又一突出特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生动的语言是本文第三个突出特点。语言的生动表现在以下几个方面：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恰当的描述。在写到火箭发射前的景象时，作者写道：“火箭像巨人一样昂首挺立着，尖端直指蓝天，高达一百多米。”这表现了火箭高大雄伟的姿态。写火箭在太空飞翔时，作者写道：“飞船像一叶孤舟在太空缓缓地行驶。它飞过了……又飞过了……从飞船上可以看到美丽的月球已经遥遥在望。它发着美丽的银光，静静地悬在飞船的上方。”这样描述很能激发读者的想像。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用数字说话。作者比较详细地列举了一系列的数字，它可以帮助读者增加知识，因为这些数字都是富有吸引力的。比如三级火箭的速度分别是</w:t>
      </w:r>
      <w:r>
        <w:rPr>
          <w:rFonts w:cs="Times New Roman" w:ascii="Times New Roman" w:hAnsi="Times New Roman"/>
          <w:color w:val="000000"/>
          <w:szCs w:val="21"/>
        </w:rPr>
        <w:t>68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767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105</w:t>
      </w:r>
      <w:r>
        <w:rPr>
          <w:rFonts w:ascii="Times New Roman" w:hAnsi="Times New Roman" w:cs="Times New Roman"/>
          <w:color w:val="000000"/>
          <w:szCs w:val="21"/>
        </w:rPr>
        <w:t>，就可以令学生遐想不已。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叙述中有议论。在记叙文中恰当穿插一些议论的句子，可以起到深化理解、画龙点睛的作用。比如在第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段中作者写道：“一个伟大时代就要来到了……这将是人类进行的距离最为遥远的一次旅行。”再比如第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段中：“这是一个伟大的时刻。这是人类伟大的一步。……这是人类探索太空的里程碑。”这种记叙中加议论的写法是中学生应该掌握的写作要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问题研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传统的语文教学喜欢把课文划分若干段落层次。这种做法固然有其合理之处，但往往陷入一种固定的思维模式。有些课文没有必要划分段落层次。像本文，由于时间线索很明晰，学生完全看得出事件发展的阶段，因此教师不必花费精力去分段。即便分出来了，也没有什么实际意义。教学本文，教师应该在如何激发学生兴趣上下功夫。另外，人类登月已不止一次，教师可适当向学生介绍其他的有关情况，也可以让学生自己去找有关材料。还有，有人写文章说，阿波罗登月计划是一场大骗局。也有人说，登月的照片有些是假的。对于这些观点，教师了解一点即可，不必在课堂上给学生讲。一旦学生问到，教师可以引导学生自己去想办法证实一下，因为证实的过程就是锻炼的过程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47:00Z</dcterms:created>
  <dc:creator>wutao</dc:creator>
  <dc:description/>
  <dc:language>en-US</dc:language>
  <cp:lastModifiedBy>zj</cp:lastModifiedBy>
  <dcterms:modified xsi:type="dcterms:W3CDTF">2004-06-08T08:48:00Z</dcterms:modified>
  <cp:revision>1</cp:revision>
  <dc:subject/>
  <dc:title>《月亮上的足迹》课文研究 </dc:title>
</cp:coreProperties>
</file>