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lang w:val="en-GB"/>
        </w:rPr>
      </w:pPr>
      <w:r>
        <w:rPr>
          <w:rFonts w:ascii="Times New Roman" w:hAnsi="Times New Roman" w:cs="Times New Roman"/>
          <w:b/>
          <w:bCs/>
          <w:sz w:val="28"/>
        </w:rPr>
        <w:t>关于比较阅读法</w:t>
      </w:r>
    </w:p>
    <w:p>
      <w:pPr>
        <w:pStyle w:val="Style15"/>
        <w:ind w:firstLine="420"/>
        <w:rPr>
          <w:rFonts w:ascii="Times New Roman" w:hAnsi="Times New Roman" w:cs="Times New Roman"/>
          <w:b/>
          <w:b/>
          <w:bCs/>
          <w:sz w:val="28"/>
          <w:lang w:val="en-GB"/>
        </w:rPr>
      </w:pPr>
      <w:r>
        <w:rPr>
          <w:rFonts w:cs="Times New Roman" w:ascii="Times New Roman" w:hAnsi="Times New Roman"/>
          <w:b/>
          <w:bCs/>
          <w:sz w:val="28"/>
          <w:lang w:val="en-GB"/>
        </w:rPr>
      </w:r>
    </w:p>
    <w:p>
      <w:pPr>
        <w:pStyle w:val="Normal"/>
        <w:ind w:firstLine="540"/>
        <w:rPr>
          <w:sz w:val="24"/>
        </w:rPr>
      </w:pPr>
      <w:r>
        <w:rPr>
          <w:sz w:val="24"/>
        </w:rPr>
        <w:t>阅读一篇文章时，与另一篇相关的文章相比较，从中发现问题，进行辨析，从而获得深入的理解，新鲜的体会。这是常用的一种精读方法。比较，从方向来说，有类比分析和对比分析；从作用来说，有比较质疑和比较辨析；从内容来说，有单项比较和综合比较。类比分析是比较两篇文章的相同之处。对比分析是比较两篇文章的相异之处。比较质疑是通过对比发现问题，提出问题；比较辨析是在同中求异，在异中求同，探求规律性的东西。单项比较是就某一方面进行比较，可以从内容、结构、写法、语言等较大方面比较，也可从人物的肖像描写、语言描写、行动描写、心理描写，乃至开头或结尾等具体方面比较。综合比较是把两篇文章放在一起进行全面的比较，看看哪些方面相同，哪些方面不同，然后就不同的方面，追问究竟，提出问题，进行辨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3:25:00Z</dcterms:created>
  <dc:creator>wutao</dc:creator>
  <dc:description/>
  <dc:language>en-US</dc:language>
  <cp:lastModifiedBy>zyb</cp:lastModifiedBy>
  <dcterms:modified xsi:type="dcterms:W3CDTF">2004-11-24T02:26:00Z</dcterms:modified>
  <cp:revision>100</cp:revision>
  <dc:subject/>
  <dc:title>关于比较阅读法</dc:title>
</cp:coreProperties>
</file>