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jc w:val="center"/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ascii="Times New Roman" w:hAnsi="Times New Roman" w:cs="Times New Roman"/>
          <w:b/>
          <w:bCs/>
          <w:sz w:val="28"/>
        </w:rPr>
        <w:t>咏月诗话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天高气爽，月朗星稀，良辰美景，吟赏咏月的名诗，一定别有情趣，其乐融融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床前明月光，疑是地上霜。举头望明月，低头思故乡。”这是李白的一首《静夜思》，千古传诵，脍炙人口。全诗通俗流畅，琅琅上口。诗人为我们创造出一个深邃的意境，勾勒出一幅生动的“月下思乡图”。诗人以“静夜思”为题，但全诗不着一个“静”字，而是以白霜为喻，侧面写出清静幽寂的环境。“低头”两字，表现出诗人深沉缠绵的思乡之情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李白还写了首《峨眉山月歌》：“峨眉山月半轮秋，影入平羌江水流。夜发清溪向三峡，思君不见下渝州。”这首诗通过描写、歌咏峨眉山月，抒发了诗人即将离开蜀地的依恋心情。山巅秋月高悬，江中月影沉沉。诗人一会儿仰望秋月，一会儿俯视江中明月，一仰一俯，倾注了诗人浓浓的依恋之情。船进三峡，诗人思念明月，但山高蔽月，诗人那种惆怅无奈的心情跃然纸上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初闻征雁已无蝉，百尺楼台水接天。青女素娥俱耐冷，月中霜里斗婵娟。”这是唐朝李商隐的《霜月》诗。此诗想像丰富，构思新巧。首句写雁来蝉无，点明时令属秋。第二句描绘了霜和月争辉的景色：凭栏远望，月光朗朗，霜色如水，霜、月交辉给人一种“水接天”的感觉。三、四两句运用神话故事，青女是管霜雪的女神，素娥是月中嫦娥，她们在“月中霜里”比喻各自的美姿。这种“诗意”给人带来美妙的遐思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明朝的边贡写了首《嫦娥》诗：“月宫秋冷桂团团，岁岁花开只自攀，共在人间说天上，不知天上忆人间。”这首诗以神话故事中的嫦娥为题，描写清凉沉寂的月宫，实际上是秋夜望月的感兴之作。三、四两句，用语平易，但蕴藉深沉，是历来吟咏月中嫦娥的名句之一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更深月色半人家，北斗阑干南斗斜。今夜偏知春气暖，虫声新透绿窗纱。”这是唐朝刘方平的《夜月》诗。首句是绝妙好句，写得宁静如画，月斜夜深，月光照到庭园的一半，一半明，一半暗。第二句写星斗，更增添一份静穆神秘的意蕴。但诗人真正的用意不是写月，而是写生机勃勃的春意；三、四两句写诗人惊喜地感受到春天来临了，入春以来的第一声虫声破窗而入。以虫声的“闹”反衬月夜的“静”。后人称这首诗写得“春意盎然”，是十分中肯的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秋宵月色胜春宵，万里天涯静寂寥。近来数夜飞霜重，只喂婆娑树叶凋。”这是唐朝戎昱的《戏题秋月》诗。秋夜赏月，天高气爽，月色如水，一片寂寥。诗人喜爱“秋宵月色胜春宵”，但诗人更喜爱那婆娑的绿树，而秋夜的飞霜会使绿叶凋零。这是诗人心中的矛盾，诗虽四句，却写得有波澜，不平淡。</w:t>
      </w:r>
    </w:p>
    <w:p>
      <w:pPr>
        <w:pStyle w:val="Style15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中庭地白树栖鸦，冷露无声湿桂花。今夜月明人尽望，不知秋思落谁家？”这是唐朝王建《十五夜望月寄杜郎中》诗。中秋之夜，天清气爽，圆月高悬，寒露凝珠。诗人触景生情，写出了这首望月怀人之作。但诗人没有直接写对朋友的怀念，而是写月下的景物：树、鸦、露、桂花，以及洒满院中的似水的月色。通过对一系列凄清肃穆的景物的描写，写出了诗人此时孤寂的心情，又用“不知秋思落谁家”一句作结，含蓄地写出了对友人深深的思念。这和李白的《静夜思》有异曲同工之妙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25:00Z</dcterms:created>
  <dc:creator>wutao</dc:creator>
  <dc:description/>
  <dc:language>en-US</dc:language>
  <cp:lastModifiedBy>zyb</cp:lastModifiedBy>
  <dcterms:modified xsi:type="dcterms:W3CDTF">2004-11-23T08:46:00Z</dcterms:modified>
  <cp:revision>100</cp:revision>
  <dc:subject/>
  <dc:title>咏月诗话</dc:title>
</cp:coreProperties>
</file>