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课文简析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课文以平实的语言，记录了</w:t>
      </w:r>
      <w:r>
        <w:rPr/>
        <w:t>1969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人类登上月球的全部过程。这是一个令人欢欣鼓舞的时刻，人类终于实现了登上月亮探索月亮奥秘的梦想，迈出了探索太空的重要一步。文章首先概述了</w:t>
      </w:r>
      <w:r>
        <w:rPr/>
        <w:t>1969</w:t>
      </w:r>
      <w:r>
        <w:rPr/>
        <w:t>年</w:t>
      </w:r>
      <w:r>
        <w:rPr/>
        <w:t>7</w:t>
      </w:r>
      <w:r>
        <w:rPr/>
        <w:t>月美国宇航员登上了月球一事。然后详细叙述了这一事件的过程。先是写三位美国宇航员乘坐“阿波罗</w:t>
      </w:r>
      <w:r>
        <w:rPr/>
        <w:t>11</w:t>
      </w:r>
      <w:r>
        <w:rPr/>
        <w:t>号”飞船被“土星</w:t>
      </w:r>
      <w:r>
        <w:rPr/>
        <w:t>5</w:t>
      </w:r>
      <w:r>
        <w:rPr/>
        <w:t>号”火箭发往太空，接着写飞船缓缓飞近月球，再次叙述阿姆斯特朗和奥尔德林乘登月舱登上月球，然后写了他们二人登上月亮后所干的几项工作；之后写他们二人乘坐登月舱与“阿波罗</w:t>
      </w:r>
      <w:r>
        <w:rPr/>
        <w:t>11</w:t>
      </w:r>
      <w:r>
        <w:rPr/>
        <w:t>号”飞船对接成功后飞回地球。最后总结全文，并引用阿姆斯特朗的话评价了这次登上月球的意义。文章脉络清晰，详略得当，语言朴实叙事完备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5:37:00Z</dcterms:created>
  <dc:creator>wutao</dc:creator>
  <dc:description/>
  <dc:language>en-US</dc:language>
  <cp:lastModifiedBy>liuye</cp:lastModifiedBy>
  <dcterms:modified xsi:type="dcterms:W3CDTF">2004-07-22T05:37:00Z</dcterms:modified>
  <cp:revision>100</cp:revision>
  <dc:subject/>
  <dc:title/>
</cp:coreProperties>
</file>