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</w:rPr>
        <w:t>《月亮上的足迹》教案示例</w:t>
      </w:r>
      <w:r>
        <w:rPr>
          <w:b/>
          <w:bCs/>
          <w:sz w:val="28"/>
        </w:rPr>
        <w:t>2</w:t>
      </w:r>
    </w:p>
    <w:p>
      <w:pPr>
        <w:pStyle w:val="Style15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目标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速读课文，概括文章主要内容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理清文章思路，了解人类登月的知识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激发学生探索科学的兴趣，培养自主探究的学习能力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重点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速读课文，养成自主阅读的习惯，理清文章思路，从中了解有关人类登月的知识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课前准备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教师可带领学生参观天文馆，了解有关宇航和月球方面的知识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可以阅读有关的书籍，如《航天时代》、《宇宙奥秘》、《十万个为什么》等等，也可以网上查询有关月球的资料，为更好地理解课文做准备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内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这是一篇纪实报道。作者用平实的语言，真实地记录了人类首次登月的全过程。通过阅读，读者定能体会到那登月全过程的惊心动魄、登月成功后的喜悦以及作者对人类聪明才智的赞美。文章所记叙的准备、升空、登月、返航四个部分清晰流畅，结尾阿姆斯特朗的话“这一步，对一个人来说，是小小的一步；对整个人类来说，是巨大的飞跃”，留给读者以无穷的回味，可以从中悟出人类登月的伟大意义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设计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新课导入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可用大屏幕出示航天飞船的登月资料图片，也可以用夜幕星空的画面导人新课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可以用嫦娥奔月的故事或有关月亮的古诗歌导人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总之，导人旨在引起学生阅读本课的兴趣，让学生感受到，月亮的传说、月亮的神秘是人类的向往，什么时候能登月球呢</w:t>
      </w:r>
      <w:r>
        <w:rPr>
          <w:sz w:val="24"/>
        </w:rPr>
        <w:t>?</w:t>
      </w:r>
      <w:r>
        <w:rPr>
          <w:sz w:val="24"/>
        </w:rPr>
        <w:t>如今幻想正变成现实，</w:t>
      </w:r>
      <w:r>
        <w:rPr>
          <w:sz w:val="24"/>
        </w:rPr>
        <w:t>196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，人类终于登上了月球，那惊心动魄的一幕，那成功的喜悦，在今天的课堂上，我们依然可以领略。让我们共同欣赏美文《月亮上的足迹》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速读课文，感悟文章大意。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要求学生速读课文，了解文章内容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教师指导学生阅读并提出思考题，把握文章大意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自主学习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快速默读课文</w:t>
      </w:r>
      <w:r>
        <w:rPr>
          <w:sz w:val="24"/>
        </w:rPr>
        <w:t>(</w:t>
      </w:r>
      <w:r>
        <w:rPr>
          <w:sz w:val="24"/>
        </w:rPr>
        <w:t>不指读，不动唇，不回读</w:t>
      </w:r>
      <w:r>
        <w:rPr>
          <w:sz w:val="24"/>
        </w:rPr>
        <w:t>)</w:t>
      </w:r>
      <w:r>
        <w:rPr>
          <w:sz w:val="24"/>
        </w:rPr>
        <w:t>，并找出登月过程中表示时间的词语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本文写了一件什么事</w:t>
      </w:r>
      <w:r>
        <w:rPr>
          <w:sz w:val="24"/>
        </w:rPr>
        <w:t>?</w:t>
      </w:r>
      <w:r>
        <w:rPr>
          <w:sz w:val="24"/>
        </w:rPr>
        <w:t>请用简洁的语言概括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登月全过程可以分为几个阶段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试将登月全过程画一张示意图，并简要说明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合作探究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以上问题可以由小组讨论完成，讨论中教师可巡视指导，并参与讨论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然后由学生各组代表发言，并由其他组的学生补充，发言后教师可以总结评点：本文真实地记录了美国宇航员阿姆斯特朗、科林斯、奥尔德林登月的全过程。登月全过程可分为四个阶段，登月准备——飞船升空——登月成功——登月归来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研读赏析，激发兴趣，品味语言特色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自主学习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教师指导学生相互质疑并共同探究，深人体会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宇航员从登月到返航经历了多长时间</w:t>
      </w:r>
      <w:r>
        <w:rPr>
          <w:sz w:val="24"/>
        </w:rPr>
        <w:t>?</w:t>
      </w:r>
      <w:r>
        <w:rPr>
          <w:sz w:val="24"/>
        </w:rPr>
        <w:t>登月全过程是按什么顺序来写的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宇航员登月后做了哪几件事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人类登月有什么意义？课文哪一段有所揭示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写作上最突出的特点是什么？请举例说明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合作探究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对以上问题，小组研讨并在教师指导下达成共识：人类第一次踏上月球来回历经</w:t>
      </w:r>
      <w:r>
        <w:rPr>
          <w:sz w:val="24"/>
        </w:rPr>
        <w:t>76</w:t>
      </w:r>
      <w:r>
        <w:rPr>
          <w:sz w:val="24"/>
        </w:rPr>
        <w:t>万公里，历时</w:t>
      </w:r>
      <w:r>
        <w:rPr>
          <w:sz w:val="24"/>
        </w:rPr>
        <w:t>95</w:t>
      </w:r>
      <w:r>
        <w:rPr>
          <w:sz w:val="24"/>
        </w:rPr>
        <w:t>个小时。宇航员登月采集月壤和月岩样品，树立纪念碑，安装摄像机，安装太阳风测定装置、月震仪，插上美国国旗，与尼克松总统通话等。课文最后一段揭示了其伟大意义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可让学生齐读并深刻体会，教师可以总结过渡：“阿波罗”登月计划成功，使人类的梦想变成了现实，人类开始走向地球以外的星球。现代科学技术已达到向外层空间发展的水平。这既是人类巨大的飞跃，也是人类迈出的第一步。对这样一次事件的完整叙述，写法上有什么特点呢</w:t>
      </w:r>
      <w:r>
        <w:rPr>
          <w:sz w:val="24"/>
        </w:rPr>
        <w:t>?</w:t>
      </w:r>
      <w:r>
        <w:rPr>
          <w:sz w:val="24"/>
        </w:rPr>
        <w:t>学生可以发言并举例。教师可以帮助归纳：语言方面——①恰当的描述；②用数字说明；③叙述中有议论。此三点可各举一例，并分析作用，教会学生在写作中应用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拓展延伸，联想和想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可以启发学生思考，让学生看第</w:t>
      </w:r>
      <w:r>
        <w:rPr>
          <w:sz w:val="24"/>
        </w:rPr>
        <w:t>99</w:t>
      </w:r>
      <w:r>
        <w:rPr>
          <w:sz w:val="24"/>
        </w:rPr>
        <w:t>页的插图，引导想像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想像一下，球上有些什么</w:t>
      </w:r>
      <w:r>
        <w:rPr>
          <w:sz w:val="24"/>
        </w:rPr>
        <w:t>?</w:t>
      </w:r>
      <w:r>
        <w:rPr>
          <w:sz w:val="24"/>
        </w:rPr>
        <w:t>那是一个什么样的世界？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科学家为什么要搜集月球上的土壤和岩石呢？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想像一下在登月的高空中，宇航员会有什么感觉？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文中写道，“返航时，宇航员将登月舱甩在了太空”，这样做合适吗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教师可引导学生畅所欲言，只要想像合理，允许学生有不同见解和幻想。教师也可以做调整性解答：月球上有泥土、石头和高山，没有空气和水，一片荒凉死奉；科学家采集土壤、岩石是为了科学研究、开发并利用月球；宇航员的高空感觉，是失重、头晕、呕吐、昏厥等；太空垃圾也是人类的一大隐患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总结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登月成功是人类的一大壮举，是人类聪明智慧的结晶。这次登月已有三十多年，而我国航天技术到目前仍无法登上月球。但随着我国神州三号飞船的发射成功，五星红旗高插在月球上的日子已为期不远了。愿大家努力学习，长大能为我国航天事业的发展做出贡献。我们也期待着我国的登月计划早日成功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延伸练习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假如你驾驶着宇宙飞船登月，你有什么感受</w:t>
      </w:r>
      <w:r>
        <w:rPr>
          <w:sz w:val="24"/>
        </w:rPr>
        <w:t>?</w:t>
      </w:r>
      <w:r>
        <w:rPr>
          <w:sz w:val="24"/>
        </w:rPr>
        <w:t>你会做些什么</w:t>
      </w:r>
      <w:r>
        <w:rPr>
          <w:sz w:val="24"/>
        </w:rPr>
        <w:t>?</w:t>
      </w:r>
      <w:r>
        <w:rPr>
          <w:sz w:val="24"/>
        </w:rPr>
        <w:t>展开想像，写一篇小短文。题目为《我驾飞船登月》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自学“读一读，写一写”练习中的词语，并在写作中尽可能地使用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板书设计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画的登月图可用实物投影仪显示，让学生自行讲解，锻炼学生装的联想及表达能力，也是对课文的整体感知。教师也可做图，让学生进行比较学习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09:00Z</dcterms:created>
  <dc:creator>wutao</dc:creator>
  <dc:description/>
  <dc:language>en-US</dc:language>
  <cp:lastModifiedBy>zyb</cp:lastModifiedBy>
  <dcterms:modified xsi:type="dcterms:W3CDTF">2004-11-23T08:11:00Z</dcterms:modified>
  <cp:revision>100</cp:revision>
  <dc:subject/>
  <dc:title>《月亮上的足迹》教案示例2</dc:title>
</cp:coreProperties>
</file>