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活动与探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课题叫做“月亮上的足迹”，好不好，能不能想出更鲜亮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把课文的第三部分移前至第一部分后，好不好，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我国古代诗歌作品中有许多关于月亮的名篇佳作，请写出你最欣赏的佳句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不少于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句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并以一句为例说说喜欢的理由，推荐给同学、朋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搜集、整理资料，以小组为单位设计完成一期介绍月球奥秘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如月球的起源、地质构造、月貌、月相、月食、潮汐等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或月亮文化为题的手抄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选题中以及搜求材料、办报过程中，教师要及时了解、统筹，给予指导，以求形式多样，内容丰富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24:00Z</dcterms:created>
  <dc:creator>wutao</dc:creator>
  <dc:description/>
  <dc:language>en-US</dc:language>
  <cp:lastModifiedBy>zyb</cp:lastModifiedBy>
  <dcterms:modified xsi:type="dcterms:W3CDTF">2004-12-01T08:10:00Z</dcterms:modified>
  <cp:revision>100</cp:revision>
  <dc:subject/>
  <dc:title>同步练习一</dc:title>
</cp:coreProperties>
</file>