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月亮上的足迹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快速默读课文，试把登月的全过程画一张示意图，并作简要的解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此题激发学生想像。只要能按照时间顺序画出示意图就可以。解说性的文字要简练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阅读下面几段文字，与同学讨论：为什么说人类第一次登月“对整个人类来说，是巨大的飞跃”，是人类探索太空的里程碑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这一小步，对一个人来说，是小小的一步；对整个人类来说，是巨大的飞跃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阿姆斯特朗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踏上月球的第一步，也是踏上太阳系各行星和最终走向太空其他星球的一步。“对一个人来说，是小小的一步”，这句话阐述的是事实，而“对整个人类来说，是巨大的飞跃”，则是对未来的希望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奥尔德林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～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世纪，人类将移民月球，建立月球村。月球村将利用太阳能取暖，利用月球上发现的水生产蔬菜、粮食，建立各种生活设施。月球村的重要任务是开采氦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并运回地球，并利用这一热能源发电，供应全地球所需电能。人类还将开发地球人拜访月球村的旅游业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何祚庥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此题旨在考查学生对登月活动重大意义的理解。在此之前，人类曾幻想过登月，并产生了很多神话传说、科幻作品，但从来没有真正到过地球以外的星球。“阿波罗”登月计划的成功使人类的梦想变成了现实，人类开始走向地球以外的星球，说明现代科学技术已经达到了向外层空间发展的水平，人类不会局限于地球，人类的未来是美好的。可以让学生尽情回答，此题没有“标准答案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根据下面的情境，展开想像，写一段一二百字的文字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你驾驶着一艘宇宙飞船，在茫茫的太空中寻找外星生命。你离开地球已经好几天了。这时，透过舷窗，你看到一个美丽的蓝色星球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此题主要激发学生的想像力，教师对学生的想像不要加任何限制，文字要尽量生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8:00Z</dcterms:created>
  <dc:creator>wutao</dc:creator>
  <dc:description/>
  <dc:language>en-US</dc:language>
  <cp:lastModifiedBy>zj</cp:lastModifiedBy>
  <dcterms:modified xsi:type="dcterms:W3CDTF">2004-06-08T08:48:00Z</dcterms:modified>
  <cp:revision>100</cp:revision>
  <dc:subject/>
  <dc:title>《月亮上的足迹》练习说明 </dc:title>
</cp:coreProperties>
</file>