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ascii="Times New Roman" w:hAnsi="Times New Roman" w:cs="Times New Roman"/>
          <w:b/>
          <w:bCs/>
          <w:sz w:val="28"/>
        </w:rPr>
        <w:t>《月亮上的足迹》课文补遗</w:t>
      </w:r>
    </w:p>
    <w:p>
      <w:pPr>
        <w:pStyle w:val="Style15"/>
        <w:ind w:firstLine="480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太空中的日常生活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失重是太空中最显著也是最奇妙的环境因素。它会使人产生某些不适反应，也会使简单的操作变得非常困难。不过它也会使航天员单调艰苦的生活充满许多意想不到的乐趣，给航天员带来一种全新的、奇妙的感受和体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　走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人在地球上走，而航天员在太空里飘。人进入了太空，就脱离了地球的引力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可以忽略不计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进入了一个无所谓上和下、几乎没有重力作用的世界。你可以轻松地飘来飘去，但你必须学会如何用手指的轻轻动作来控制好你的身体。比如只须用手指在舱壁上轻轻一点，你就能飘起来。如果有人用手指轻轻点你一下，你就会飞过整个机舱。你可以睡在天花板上。你必须习惯身体姿态的任何变化。你还必须对自己手、脚的位置特别小心，以免出现问题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服　装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航天器入轨后，航天员便脱掉航天服，换上工作服。他们不用穿鞋，只穿袜子。航天员的工作服一般根据飞行时间长短来准备，有专门定做的，也有在商店买来的。工作服没有固定的款式，但最常见的是连身工作服，颜色可由航天员自选。航天员的服装一般都是纯棉制品。除工作服外，还有长袖和短袖运动上衣、运动短裤、短袜和半长筒袜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空间站上的航天员一般都是要进行长期飞行的，所以工作服的种类和数量就较多。有长袖连身工作服、无袖连身工作服、防寒连身工作服、马甲式连身工作服。航天飞机的航天员，在飞机入轨后一般会换上衬衫和短裤。在他们的裤褪上有带钩的尼龙条带，以便放置餐盘和活动手袋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吃　饭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飞行中，每天进餐的次数、间隔时间、每餐食品量等都要根据航天员的生活、工作和锻炼情况来合理安排。早期的航天食品均制成糊状装入软管内，吃时像挤牙膏一样。如今，在航天飞机上就餐，基本上与在地面上一样。每人一个托盘当作餐桌，把托盘放在腿上，用钩刺式胶带粘住，将食品盒嵌在托盘的凹槽里，即食食品则用托盘一角的钢夹夹住。托盘上有一块磁条，使餐具不致飞走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吃饭程序和餐具与地面上的大致相同。航天员也用叉子或勺子吃饭。这有赖于液体表面张力的作用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喝　水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容积小的飞船乘员舱里，饮用水常采用增压式水箱贮存和供给。航天飞机的电力系统备有液氢和液氧供发电用，发电的副产品是水，供航天员饮用和备餐。在飞行中，航天员不能喝啤酒、葡萄酒或含酒精的果汁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在太空中喝水，不能采用我们在地面上常用的方式，而必须用吸管吸。此外，还有一种非常独特的喝水方式。因为在失重环境下，所有液体由于表面张力的作用，自由飘浮在舱内时都呈球状。因此，航天员拿起一听罐状饮料，可以将饮料往外挤，挤出的饮料迅速变成一个滚圆的小球，航天员可以飘迎过去，把它一口咽下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睡　觉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航天器里没有床，因为你可以在任何地方、以任何姿势睡觉，但要用特制的睡袋。睡袋每人一个，内衬可以更换。航天员将它固定在舱壁上或天花板上，然后钻进去，拉上拉链。这样既保暖又不会飘走。在太空中睡觉最有趣、最奇怪的一个现象是：人睡着了，两臂却会自己摆动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理变化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飞行的头几天，航天员出现食欲减退，嗅觉和味觉敏感度降低，以及腹胀、排气和打嗝等胃肠道不适反应。因此，航天飞机上备有各种香辣刺激的调味品供航天员选用。当然，这些调味品都是液体状，装在像眼药水瓶一样可挤压的瓶子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除此以外，航天员的外观也发生了某些变化。因为在失重环境中，人的各个脊椎之间会变得比较松弛，因而身高会有所增加，所以飞行时航天员穿的航天服都比平常训练时穿的要长一些。只要你在失重环境里待上两小时，血液就会平均分布到身体各个部位。你会发现，腿变细了，上半身却膨胀了，每块肌肉都鼓鼓胀胀的，面部也肿胀了，长脸变成了圆脸，皱纹也不见了。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964" w:dyaOrig="7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5pt;height:288.85pt" filled="f" o:ole="">
            <v:imagedata r:id="rId3" o:title=""/>
          </v:shape>
          <o:OLEObject Type="Embed" ProgID="" ShapeID="ole_rId2" DrawAspect="Content" ObjectID="_4585349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月亮上的足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4:00Z</dcterms:created>
  <dc:creator>a</dc:creator>
  <dc:description/>
  <dc:language>en-US</dc:language>
  <cp:lastModifiedBy>zyb</cp:lastModifiedBy>
  <dcterms:modified xsi:type="dcterms:W3CDTF">2004-11-23T08:50:00Z</dcterms:modified>
  <cp:revision>3</cp:revision>
  <dc:subject/>
  <dc:title>课文补遗</dc:title>
</cp:coreProperties>
</file>