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</w:rPr>
        <w:t>《月亮上的足迹》教案示例</w:t>
      </w:r>
      <w:r>
        <w:rPr>
          <w:b/>
          <w:bCs/>
          <w:sz w:val="28"/>
        </w:rPr>
        <w:t>6</w:t>
      </w:r>
    </w:p>
    <w:p>
      <w:pPr>
        <w:pStyle w:val="Style15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教学目的</w:t>
      </w:r>
    </w:p>
    <w:p>
      <w:pPr>
        <w:pStyle w:val="Style15"/>
        <w:ind w:left="21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习快速阅读的方法。</w:t>
      </w:r>
    </w:p>
    <w:p>
      <w:pPr>
        <w:pStyle w:val="Style15"/>
        <w:ind w:left="21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概括各部分要点，理解文章内容。</w:t>
      </w:r>
    </w:p>
    <w:p>
      <w:pPr>
        <w:pStyle w:val="Style15"/>
        <w:ind w:left="21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理解列数字方法的作用。</w:t>
      </w:r>
    </w:p>
    <w:p>
      <w:pPr>
        <w:pStyle w:val="Style15"/>
        <w:rPr>
          <w:sz w:val="24"/>
        </w:rPr>
      </w:pPr>
      <w:r>
        <w:rPr>
          <w:sz w:val="24"/>
        </w:rPr>
        <w:t>重点、难点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重点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快速阅读的方法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概括各部分要点，理解文章内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难点：理解列数字方法的作用。</w:t>
      </w:r>
    </w:p>
    <w:p>
      <w:pPr>
        <w:pStyle w:val="Style15"/>
        <w:rPr>
          <w:sz w:val="24"/>
        </w:rPr>
      </w:pPr>
      <w:r>
        <w:rPr>
          <w:sz w:val="24"/>
        </w:rPr>
        <w:t>教学时间一课时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教学过程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一、预习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查工具书，解释下列词语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畅谈：尽情地说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昂首挺立：仰着头直立着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遥遥在望：形容距离远可以望见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可望而不可即：只能够望见而不能够接近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阅读全文，思考自读提示和课后练习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二、导入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小时候，奶奶给你们讲过嫦娥奔月的故事吗？传说月宫中不仅有嫦娥，还有捧酒的吴刚，还有揭药的玉兔。你们想到月亮上去会会他们吗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967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，人类登上了月球，让我们跟着登月的宇宙飞船去月球上潇洒走一回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三、正课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用</w:t>
      </w:r>
      <w:r>
        <w:rPr>
          <w:sz w:val="24"/>
        </w:rPr>
        <w:t>5</w:t>
      </w:r>
      <w:r>
        <w:rPr>
          <w:sz w:val="24"/>
        </w:rPr>
        <w:t>分钟时间快速默读全文，做到集中注意力，本出声，不回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视，记住文章的主要内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给课文分段并归纳段意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讨论并归纳：分成三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一段：从开头到“树起了宇航事业的一块新的里程碑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概括介绍美国宇航员拜访了月球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二段：从“这一年的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”到“三位宇航员共同完成了一次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到另一个星球的探险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具体介绍美国宇航员登月的全过程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三段：从“登月归来后不久”到完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评论登月的意义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提问：登月的全过程可分为几个阶段？试概括每个阶段的内容要点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讨论并归纳：可分为三个阶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一阶段：登月前，介绍宇航员来到发射架下，进人狭小的指令舱。点火，火箭缓缓上升，两级火箭自动脱落后，第三级火箭发动机启动工作，飞船在预定的时间、预定的高度进入预定的轨道。先绕地球飞行，飞行状况正常。第三级火箭再次发动，进入登月轨道。飞船开始作减速飞行，减慢到一定速度时，它自动作了停火的指令。不久，登月舱和飞船脱离。登月舱开始降落，平稳地降落在月球上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二阶段：登上月球。登月舱打开了舱门，宇航员走下阶梯，登上了月球，开始作业，</w:t>
      </w:r>
      <w:r>
        <w:rPr>
          <w:sz w:val="24"/>
        </w:rPr>
        <w:t>3</w:t>
      </w:r>
      <w:r>
        <w:rPr>
          <w:sz w:val="24"/>
        </w:rPr>
        <w:t>个小时后停止作业，从月球返回登月舱内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三阶段：返回地球。登月舱发动机起动了，它不断地上升，不断地加速，进人预定轨道，与在空中等候的“阿波罗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号”飞船对接成功。丢弃登月能，飞船开始向遥远的地球飞去。它以合适的角度进入地球大气层。下降到</w:t>
      </w:r>
      <w:r>
        <w:rPr>
          <w:sz w:val="24"/>
        </w:rPr>
        <w:t>4000</w:t>
      </w:r>
      <w:r>
        <w:rPr>
          <w:sz w:val="24"/>
        </w:rPr>
        <w:t>米高度的时候，三个大型降落伞在空中张开，“阿波罗</w:t>
      </w:r>
      <w:r>
        <w:rPr>
          <w:sz w:val="24"/>
        </w:rPr>
        <w:t>11</w:t>
      </w:r>
      <w:r>
        <w:rPr>
          <w:sz w:val="24"/>
        </w:rPr>
        <w:t>号”飞船溅浇在预定的海域，被等候在那边的海军救起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提问：宇航员登上了月球后做了哪几件事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讨论并归纳；做了九件事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检查了登月器的着陆情况，发现一切正常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他们拿出铁锹，采集了月壤和月岩的样品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他们从登月舱中取出一块纪念碑，把它树立在月球上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从登月舱中取出电视摄像机，安装在月球的表面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⑤</w:t>
      </w:r>
      <w:r>
        <w:rPr>
          <w:sz w:val="24"/>
        </w:rPr>
        <w:t>安装了一台太阳风测定装置，用来检测宇宙射线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安装了用来精确测定月球和地球之间距离的激光仪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安装了测定月震的月震仪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取出美国的星条旗，把它插在月亮上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跟美国总统尼克松通话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提问；作者在文章中用了很多数字，这些数字起什么作用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讨论并归纳：文章中精确地运用表示时间、速度、距离的数字，使文章说明得更准确、更具体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提问：登月有什么意义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讨论并归纳：对一个人来说，是小小的一步，对整个人类来说，是巨大的飞跃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四、小结</w:t>
      </w:r>
    </w:p>
    <w:p>
      <w:pPr>
        <w:pStyle w:val="Style15"/>
        <w:ind w:left="420" w:firstLine="420"/>
        <w:rPr>
          <w:sz w:val="24"/>
        </w:rPr>
      </w:pPr>
      <w:r>
        <w:rPr>
          <w:sz w:val="24"/>
        </w:rPr>
        <w:t>本文以平实的语言，真实记录了这次登月的全过程。文章精确地运用表示时间、速度、距离的数字，使文章说明得更准确、更具体。</w:t>
      </w:r>
    </w:p>
    <w:p>
      <w:pPr>
        <w:pStyle w:val="Style15"/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五、作业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完成课后练习一、二、三。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选用课时作业优化设计。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课时作业优化设计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（－）根据下列句子的意思用一个词语表达。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仰着头直立着。（）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只能够望见而不能够接近。（）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距离远但可以望见。（）</w:t>
      </w:r>
    </w:p>
    <w:p>
      <w:pPr>
        <w:pStyle w:val="Style15"/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不停地运动行进。（）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二）如果你是宇航员，你到月球上要做些什么？展开想象，写一段二三百字的小短文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30:00Z</dcterms:created>
  <dc:creator>wutao</dc:creator>
  <dc:description/>
  <dc:language>en-US</dc:language>
  <cp:lastModifiedBy>zyb</cp:lastModifiedBy>
  <dcterms:modified xsi:type="dcterms:W3CDTF">2004-11-23T08:31:00Z</dcterms:modified>
  <cp:revision>100</cp:revision>
  <dc:subject/>
  <dc:title>《月亮上的足迹》教案示例6</dc:title>
</cp:coreProperties>
</file>