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月亮上的足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休斯</w:t>
      </w:r>
      <w:r>
        <w:rPr>
          <w:rFonts w:ascii="Times New Roman" w:hAnsi="Times New Roman" w:cs="Times New Roman"/>
          <w:sz w:val="24"/>
          <w:em w:val="underDot"/>
        </w:rPr>
        <w:t>敦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遥</w:t>
      </w:r>
      <w:r>
        <w:rPr>
          <w:rFonts w:ascii="Times New Roman" w:hAnsi="Times New Roman" w:cs="Times New Roman"/>
          <w:sz w:val="24"/>
          <w:em w:val="underDot"/>
        </w:rPr>
        <w:t>遥</w:t>
      </w:r>
      <w:r>
        <w:rPr>
          <w:rFonts w:ascii="Times New Roman" w:hAnsi="Times New Roman" w:cs="Times New Roman"/>
          <w:sz w:val="24"/>
        </w:rPr>
        <w:t>在望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小心翼</w:t>
      </w:r>
      <w:r>
        <w:rPr>
          <w:rFonts w:ascii="Times New Roman" w:hAnsi="Times New Roman" w:cs="Times New Roman"/>
          <w:sz w:val="24"/>
          <w:em w:val="underDot"/>
        </w:rPr>
        <w:t>翼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甩</w:t>
      </w:r>
      <w:r>
        <w:rPr>
          <w:rFonts w:ascii="Times New Roman" w:hAnsi="Times New Roman" w:cs="Times New Roman"/>
          <w:sz w:val="24"/>
        </w:rPr>
        <w:t>向天空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解释下列加点的词语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真是</w:t>
      </w:r>
      <w:r>
        <w:rPr>
          <w:rFonts w:ascii="Times New Roman" w:hAnsi="Times New Roman" w:cs="Times New Roman"/>
          <w:sz w:val="24"/>
          <w:em w:val="underDot"/>
        </w:rPr>
        <w:t>可望而不可即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可望而不可即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树起了宇航事业的一块新的</w:t>
      </w:r>
      <w:r>
        <w:rPr>
          <w:rFonts w:ascii="Times New Roman" w:hAnsi="Times New Roman" w:cs="Times New Roman"/>
          <w:sz w:val="24"/>
          <w:em w:val="underDot"/>
        </w:rPr>
        <w:t>里程碑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里程碑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他们就要到达</w:t>
      </w:r>
      <w:r>
        <w:rPr>
          <w:rFonts w:ascii="Times New Roman" w:hAnsi="Times New Roman" w:cs="Times New Roman"/>
          <w:sz w:val="24"/>
          <w:em w:val="underDot"/>
        </w:rPr>
        <w:t>神往已久</w:t>
      </w:r>
      <w:r>
        <w:rPr>
          <w:rFonts w:ascii="Times New Roman" w:hAnsi="Times New Roman" w:cs="Times New Roman"/>
          <w:sz w:val="24"/>
        </w:rPr>
        <w:t>的月亮上空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神往已久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他们</w:t>
      </w:r>
      <w:r>
        <w:rPr>
          <w:rFonts w:ascii="Times New Roman" w:hAnsi="Times New Roman" w:cs="Times New Roman"/>
          <w:sz w:val="24"/>
          <w:em w:val="underDot"/>
        </w:rPr>
        <w:t>小心翼翼</w:t>
      </w:r>
      <w:r>
        <w:rPr>
          <w:rFonts w:ascii="Times New Roman" w:hAnsi="Times New Roman" w:cs="Times New Roman"/>
          <w:sz w:val="24"/>
        </w:rPr>
        <w:t>地登上登月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心翼翼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本文是按照什么顺序介绍人类登月过程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全文共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自然节，可分为几部分？并概括各部分内容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的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晚上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地面指挥中心发来呼叫。三个人急忙起身。这一天，他们应该按计划登上月球。飞船开始做减速飞行。用不了多久，他们就要到达神往已久的月亮上空了。三个宇航员紧张地工作着，他们手握操纵杆，以防一旦计算机出现故障，就用手工操纵。还好，计算机发着正常的指令，飞船减慢到一定速度时，就自动作出停火的指令。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分，阿姆斯特朗和奥尔德林换乘登月舱，并与地面指挥中心通了话。不久，登月舱和飞船脱离，飞船继续在绕月轨道上飞行，登月舱则开始降落，在椭圆形轨道上缓缓下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凌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秒，登月舱平稳地降落在月球上。登月的宇航员兴奋地向休斯敦地面中心报告：他们已经胜利着陆。休斯敦地面中心也高兴地祝贺他们的成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上午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39</w:t>
      </w:r>
      <w:r>
        <w:rPr>
          <w:rFonts w:ascii="Times New Roman" w:hAnsi="Times New Roman" w:cs="Times New Roman"/>
          <w:sz w:val="24"/>
        </w:rPr>
        <w:t>分，登月舱打开了舱门。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1</w:t>
      </w:r>
      <w:r>
        <w:rPr>
          <w:rFonts w:ascii="Times New Roman" w:hAnsi="Times New Roman" w:cs="Times New Roman"/>
          <w:sz w:val="24"/>
        </w:rPr>
        <w:t>分，阿姆斯特朗走下阶梯，登上了月球。月面上到处是细小的颗粒，有点像地球的海滩。紧接着，奥尔德林也来到了月面。这是一个伟大的时刻。这是人类伟大的一步。这一时刻的精确时间是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。这是人类探索太空的里程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到月球表面，阿姆斯特朗和奥尔德林马上开始了紧张的工作。他们的任务很多，但是供给他们呼吸的氧气却很有限，只够使用四个小时。因此，分分秒秒都得抓紧。他们检查了登月器的着陆情况，情况一切正常；他们拿出铁锹，采集了月壤和月岩的样品；他们从登月舱中取出一块纪念碑，把它树立在月球上。纪念碑刻着地球东半球和西半球的图象，上面还刻着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，太阳系的行星——地球上的人类第一次在月球上留下足迹。我们代表全人类，来这里作一次和平的旅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后，奥尔德林从登月舱中取出电视摄像机，安装在月球的表面；他们又安装了一台太阳风测定装置，用来检测宇宙射线；还安装了用来精确测定月球和地球之间距离的激光仪；还安装了测定月震的月震仪。他们又取出美国的星条旗，神色庄重地把它插在月亮上。这些工作完成后，他们舒了一口气，跟美国总统尼克松进行了月亮和地球之间的第一次通话。总统热情地祝贺他们登月成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个小时很快就过去了，他们的氧气袋中只剩下够一个小时使用的氧气。休斯敦地面中心命令他们停止作业，从月球返回登月舱内。他们小心翼翼地登上登月舱，脱掉登月服，换上舱内航天服，美美地吃了顿中饭，甜甜地睡了七八个小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概括上面选文的内容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登上月球的具体时间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4"/>
        </w:rPr>
        <w:t>。时间为什么要精确到“秒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宇航员登上月球后，做了哪几件事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他们小心翼翼地登上登月舱，脱掉登月服，换上舱内航天服，</w:t>
      </w:r>
      <w:r>
        <w:rPr>
          <w:rFonts w:ascii="Times New Roman" w:hAnsi="Times New Roman" w:cs="Times New Roman"/>
          <w:sz w:val="24"/>
          <w:em w:val="underDot"/>
        </w:rPr>
        <w:t>美美地</w:t>
      </w:r>
      <w:r>
        <w:rPr>
          <w:rFonts w:ascii="Times New Roman" w:hAnsi="Times New Roman" w:cs="Times New Roman"/>
          <w:sz w:val="24"/>
        </w:rPr>
        <w:t>吃了顿中饭，</w:t>
      </w:r>
      <w:r>
        <w:rPr>
          <w:rFonts w:ascii="Times New Roman" w:hAnsi="Times New Roman" w:cs="Times New Roman"/>
          <w:sz w:val="24"/>
          <w:em w:val="underDot"/>
        </w:rPr>
        <w:t>甜甜地</w:t>
      </w:r>
      <w:r>
        <w:rPr>
          <w:rFonts w:ascii="Times New Roman" w:hAnsi="Times New Roman" w:cs="Times New Roman"/>
          <w:sz w:val="24"/>
        </w:rPr>
        <w:t>睡了七八个小时。”为什么不能把加点的“美美地”“甜甜地”去掉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读了此文，你有什么感受？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飞向太空的“长征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建国以后，我国航天事业取得的辉煌成就之一，是研制并成功发射了“长征”系列运载火箭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长征一号”运载火箭，是在中远程导弹上加一个固体火箭发动机制成的，</w:t>
      </w:r>
      <w:r>
        <w:rPr>
          <w:rFonts w:cs="Times New Roman" w:ascii="Times New Roman" w:hAnsi="Times New Roman"/>
          <w:sz w:val="24"/>
        </w:rPr>
        <w:t>1971</w:t>
      </w:r>
      <w:r>
        <w:rPr>
          <w:rFonts w:ascii="Times New Roman" w:hAnsi="Times New Roman" w:cs="Times New Roman"/>
          <w:sz w:val="24"/>
        </w:rPr>
        <w:t>年把“东方红一号”卫星送上天；“长征二号”，是把洲际导弹弹头换成卫星制成的；“长征三号”是发射定点通信卫星的，具有二次启动能力，成功地发射了多颗定点通信卫星；“长征四号”是三级火箭，第三级使用常规推进剂，曾发射了“风云一号”气象卫星。“长征”系列运载火箭使世界认识并重视了中国的航天运载能力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类似“长征二号”的“风暴一号”运载火箭，是上海生产的。</w:t>
      </w:r>
      <w:r>
        <w:rPr>
          <w:rFonts w:cs="Times New Roman" w:ascii="Times New Roman" w:hAnsi="Times New Roman"/>
          <w:sz w:val="24"/>
        </w:rPr>
        <w:t>1981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，“风暴一号”，一次将三颗空间物理探测卫星送入环绕地球的运行轨道，创造了“一箭三星”的奇迹。这一新成就，使我国成为继美、苏、法之后第四个掌握“一箭多星”发射技术的国家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1985</w:t>
      </w:r>
      <w:r>
        <w:rPr>
          <w:rFonts w:ascii="Times New Roman" w:hAnsi="Times New Roman" w:cs="Times New Roman"/>
          <w:sz w:val="24"/>
        </w:rPr>
        <w:t>年，中国的“长征”系列运载火箭投入国际商业发射服务市场，到</w:t>
      </w:r>
      <w:r>
        <w:rPr>
          <w:rFonts w:cs="Times New Roman" w:ascii="Times New Roman" w:hAnsi="Times New Roman"/>
          <w:sz w:val="24"/>
        </w:rPr>
        <w:t>1996</w:t>
      </w:r>
      <w:r>
        <w:rPr>
          <w:rFonts w:ascii="Times New Roman" w:hAnsi="Times New Roman" w:cs="Times New Roman"/>
          <w:sz w:val="24"/>
        </w:rPr>
        <w:t>年，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年中，研制出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种型号；</w:t>
      </w:r>
      <w:r>
        <w:rPr>
          <w:rFonts w:cs="Times New Roman" w:ascii="Times New Roman" w:hAnsi="Times New Roman"/>
          <w:sz w:val="24"/>
        </w:rPr>
        <w:t>1997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，又研制并成功发射了“长征二号丙”改进型运载火箭。</w:t>
      </w:r>
      <w:r>
        <w:rPr>
          <w:rFonts w:ascii="Times New Roman" w:hAnsi="Times New Roman" w:cs="Times New Roman"/>
          <w:sz w:val="24"/>
          <w:u w:val="single"/>
        </w:rPr>
        <w:t>至</w:t>
      </w:r>
      <w:r>
        <w:rPr>
          <w:rFonts w:ascii="Times New Roman" w:hAnsi="Times New Roman" w:cs="Times New Roman"/>
          <w:sz w:val="24"/>
          <w:u w:val="single"/>
          <w:em w:val="underDot"/>
        </w:rPr>
        <w:t>此</w:t>
      </w:r>
      <w:r>
        <w:rPr>
          <w:rFonts w:ascii="Times New Roman" w:hAnsi="Times New Roman" w:cs="Times New Roman"/>
          <w:sz w:val="24"/>
          <w:u w:val="single"/>
        </w:rPr>
        <w:t>，我国的火箭发射范围覆盖了低轨道、中高轨道、高轨道等太空轨道。低轨道运载能力从</w:t>
      </w:r>
      <w:r>
        <w:rPr>
          <w:rFonts w:cs="Times New Roman" w:ascii="Times New Roman" w:hAnsi="Times New Roman"/>
          <w:sz w:val="24"/>
          <w:u w:val="single"/>
        </w:rPr>
        <w:t>3.5</w:t>
      </w:r>
      <w:r>
        <w:rPr>
          <w:rFonts w:ascii="Times New Roman" w:hAnsi="Times New Roman" w:cs="Times New Roman"/>
          <w:sz w:val="24"/>
          <w:u w:val="single"/>
        </w:rPr>
        <w:t>吨到</w:t>
      </w:r>
      <w:r>
        <w:rPr>
          <w:rFonts w:cs="Times New Roman" w:ascii="Times New Roman" w:hAnsi="Times New Roman"/>
          <w:sz w:val="24"/>
          <w:u w:val="single"/>
        </w:rPr>
        <w:t>9.2</w:t>
      </w:r>
      <w:r>
        <w:rPr>
          <w:rFonts w:ascii="Times New Roman" w:hAnsi="Times New Roman" w:cs="Times New Roman"/>
          <w:sz w:val="24"/>
          <w:u w:val="single"/>
        </w:rPr>
        <w:t>吨，高轨道运载能力从</w:t>
      </w:r>
      <w:r>
        <w:rPr>
          <w:rFonts w:cs="Times New Roman" w:ascii="Times New Roman" w:hAnsi="Times New Roman"/>
          <w:sz w:val="24"/>
          <w:u w:val="single"/>
        </w:rPr>
        <w:t>1.5</w:t>
      </w:r>
      <w:r>
        <w:rPr>
          <w:rFonts w:ascii="Times New Roman" w:hAnsi="Times New Roman" w:cs="Times New Roman"/>
          <w:sz w:val="24"/>
          <w:u w:val="single"/>
        </w:rPr>
        <w:t>吨到</w:t>
      </w:r>
      <w:r>
        <w:rPr>
          <w:rFonts w:cs="Times New Roman" w:ascii="Times New Roman" w:hAnsi="Times New Roman"/>
          <w:sz w:val="24"/>
          <w:u w:val="single"/>
        </w:rPr>
        <w:t>4</w:t>
      </w:r>
      <w:r>
        <w:rPr>
          <w:rFonts w:ascii="Times New Roman" w:hAnsi="Times New Roman" w:cs="Times New Roman"/>
          <w:sz w:val="24"/>
          <w:u w:val="single"/>
        </w:rPr>
        <w:t>吨。“长征三号乙”火箭发射成功后，高轨道运载能力达到</w:t>
      </w:r>
      <w:r>
        <w:rPr>
          <w:rFonts w:cs="Times New Roman" w:ascii="Times New Roman" w:hAnsi="Times New Roman"/>
          <w:sz w:val="24"/>
          <w:u w:val="single"/>
        </w:rPr>
        <w:t>5</w:t>
      </w:r>
      <w:r>
        <w:rPr>
          <w:rFonts w:ascii="Times New Roman" w:hAnsi="Times New Roman" w:cs="Times New Roman"/>
          <w:sz w:val="24"/>
          <w:u w:val="single"/>
        </w:rPr>
        <w:t>吨</w:t>
      </w:r>
      <w:r>
        <w:rPr>
          <w:rFonts w:ascii="Times New Roman" w:hAnsi="Times New Roman" w:cs="Times New Roman"/>
          <w:sz w:val="24"/>
        </w:rPr>
        <w:t>。“长征”火箭，已经可以发射世界主要卫星厂商生产的不同轨道、不同重量的卫星，成功地为国外用户发射了十余颗卫星，与用户建立了广泛的联系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1997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时，“长征二号丙”改进型火箭，将美国摩托罗拉公司制造的“铱星”模拟卫星送入预定轨道。这种火箭共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级，全长约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米，直径</w:t>
      </w:r>
      <w:r>
        <w:rPr>
          <w:rFonts w:cs="Times New Roman" w:ascii="Times New Roman" w:hAnsi="Times New Roman"/>
          <w:sz w:val="24"/>
        </w:rPr>
        <w:t>3.35</w:t>
      </w:r>
      <w:r>
        <w:rPr>
          <w:rFonts w:ascii="Times New Roman" w:hAnsi="Times New Roman" w:cs="Times New Roman"/>
          <w:sz w:val="24"/>
        </w:rPr>
        <w:t>米，起飞质量为</w:t>
      </w:r>
      <w:r>
        <w:rPr>
          <w:rFonts w:cs="Times New Roman" w:ascii="Times New Roman" w:hAnsi="Times New Roman"/>
          <w:sz w:val="24"/>
        </w:rPr>
        <w:t>213</w:t>
      </w:r>
      <w:r>
        <w:rPr>
          <w:rFonts w:ascii="Times New Roman" w:hAnsi="Times New Roman" w:cs="Times New Roman"/>
          <w:sz w:val="24"/>
        </w:rPr>
        <w:t>吨。它是在“长二丙”火箭的基础上增加了一级分配器。改进后的火箭运载能力增大，结构和性能实施了调整，并成功地运用了“长征三号甲”运载火箭的卫星整流罩技术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“</w:t>
      </w:r>
      <w:r>
        <w:rPr>
          <w:rFonts w:ascii="Times New Roman" w:hAnsi="Times New Roman" w:cs="Times New Roman"/>
          <w:sz w:val="24"/>
        </w:rPr>
        <w:t>长征”系列运载火箭技术先进，发射成功率高，入轨程度高，具有极高的信誉。因此在强手如林的国际商业发射服务市场上占据了一席之地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第②段说明了四种“长征”系列运载火箭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，其巨大影响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风暴一号”运载火箭发射成功的意义是什么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第②至第⑤段采用的说明顺序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第④段中加点的“此”指代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第④段中画线的句子说明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/>
          <w:sz w:val="24"/>
        </w:rPr>
        <w:t>本文说明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洋“神树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洋是一个千奇百怪的世界，它万物丛生，无奇不有。比如，在我国台湾海峡的海底就长出了一种怪树，叫海柳。它的树干呈黑褐色或褐色，很粗壮，树枝茂密，树叶细长，很像陆地上的杨柳树叶。它的根部则像一个吸盘，牢固地依附在海底的礁林间。它是一种寿命可达千年的海底“神树”，丛生在礁林之间，上下绵延超过几百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特别的是这种树有铁骨金筋似的躯干，不像其他海生植物是软绵绵的。它坚韧而耐腐蚀，素有“铁木”和“神木”之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柳耐腐蚀的本事大概连陆地上的檀香木也无法与之相比。考古学家</w:t>
      </w:r>
      <w:r>
        <w:rPr>
          <w:rFonts w:cs="Times New Roman" w:ascii="Times New Roman" w:hAnsi="Times New Roman"/>
          <w:sz w:val="24"/>
        </w:rPr>
        <w:t>1958</w:t>
      </w:r>
      <w:r>
        <w:rPr>
          <w:rFonts w:ascii="Times New Roman" w:hAnsi="Times New Roman" w:cs="Times New Roman"/>
          <w:sz w:val="24"/>
        </w:rPr>
        <w:t>年在福建东山官路尾村发掘的一座宋代古墓中发现，有不少陪葬品如手镯、酒具就是用海柳雕刻而成的，至今仍光彩照人，锃光发亮。在福州鼓山涌泉寺内有一供桌，是清代用海柳木制成的，历经数百年，完好无损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福建东山岛上，随处可见嘴里叼着用海柳雕成的烟斗的渔民。据说这种烟斗能凉喉清肺，能抑制有害尼古丁的毒性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据台湾海峡居民的经验，海柳可作药材，具有杀菌功效，能治疗单纯性甲状腺。海柳叶还能起降低血压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福建民间，常将海柳叶条放在水桶或水缸中用来净化饮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海柳长在海底深处，很难采伐，这样它就得以在海底丛生而且非常繁茂，从而成为海洋生物的一处旅游胜地。潜水员曾在福建东山岛不远的海域发现一片海柳林，其树冠如伞形，树旁趴着一老年乌龟，安详而自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热带和亚热带还有一种树木叫红树，也是海中有名的树木。之所以叫红树，是因为它的树干芯和树枝都是红色的。据海洋生物学家调查，红树分布在北纬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度和南纬</w:t>
      </w:r>
      <w:r>
        <w:rPr>
          <w:rFonts w:cs="Times New Roman" w:ascii="Times New Roman" w:hAnsi="Times New Roman"/>
          <w:sz w:val="24"/>
        </w:rPr>
        <w:t>38</w:t>
      </w:r>
      <w:r>
        <w:rPr>
          <w:rFonts w:ascii="Times New Roman" w:hAnsi="Times New Roman" w:cs="Times New Roman"/>
          <w:sz w:val="24"/>
        </w:rPr>
        <w:t>度的海岸。我国海南、广西的海岸也有这种红树林。它们生长在浅滩上，涨大潮时，树干可能会全部淹没在海水中；退潮时，盘根错节的树干又露出水面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红树长在水中，不被淹死，是因为它和陆地上的树木不同，它的树叶上有排气孔，还有帮助吸收氧气的根。排气孔能把吸入的海水的盐分排泄出去，帮助吸收氧气的根叫气生根，保证树木的正常生长。红树能控制泥沙的流动，起防浪护岸的作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红树还能制药材，用来防治疟疾、淋巴结核等疾病。红树的残枝落叶又是海中鱼虾的良好食物。在成片的红树林中，总有成群的海鸟和鱼、虾、蟹、贝等海生动物栖息。红树林是它们理想的避难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目前世界上至少有</w:t>
      </w:r>
      <w:r>
        <w:rPr>
          <w:rFonts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/>
          <w:sz w:val="24"/>
        </w:rPr>
        <w:t>多种红树植物，其中最高大的红树高可达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米。我国目前已经知道的红树有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种，最高大的叫海莲和海桑，高达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米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从文中看，海柳得名的原因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红树得名的原因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从下面几个方面说说海柳和红树的不同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生长环境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药用功效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海洋生态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写“树旁趴着一只老年乌龟，安详而自在”是为了说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说说“海柳长在海底深处，很难采伐，这样它就得以在海底丛生而且非常繁茂”这句话的言外之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红树与陆地上的树木不同是因为它的树叶上有排气孔吗？说说自己的看法。</w:t>
      </w:r>
      <w:r>
        <w:br w:type="page"/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飞向月球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早在</w:t>
      </w:r>
      <w:r>
        <w:rPr>
          <w:rFonts w:cs="Times New Roman" w:ascii="Times New Roman" w:hAnsi="Times New Roman"/>
          <w:sz w:val="24"/>
        </w:rPr>
        <w:t>1883</w:t>
      </w:r>
      <w:r>
        <w:rPr>
          <w:rFonts w:ascii="Times New Roman" w:hAnsi="Times New Roman" w:cs="Times New Roman"/>
          <w:sz w:val="24"/>
        </w:rPr>
        <w:t>年，俄国航天时代的先驱者齐尔科夫斯基就曾断言：地球是人类的摇篮，但人类不会永远生活在摇篮里。</w:t>
      </w:r>
      <w:r>
        <w:rPr>
          <w:rFonts w:cs="Times New Roman" w:ascii="Times New Roman" w:hAnsi="Times New Roman"/>
          <w:sz w:val="24"/>
        </w:rPr>
        <w:t>1961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，即在加加林首次太空飞行的第二个月，肯尼迪在美国国会宣布，将在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年代末将人类送上月球，发誓要在登月方面超过前苏联，这项计划以“阿波罗”命名，大约耗资</w:t>
      </w:r>
      <w:r>
        <w:rPr>
          <w:rFonts w:cs="Times New Roman" w:ascii="Times New Roman" w:hAnsi="Times New Roman"/>
          <w:sz w:val="24"/>
        </w:rPr>
        <w:t>250</w:t>
      </w:r>
      <w:r>
        <w:rPr>
          <w:rFonts w:ascii="Times New Roman" w:hAnsi="Times New Roman" w:cs="Times New Roman"/>
          <w:sz w:val="24"/>
        </w:rPr>
        <w:t>亿美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Times New Roman" w:ascii="Times New Roman" w:hAnsi="Times New Roman"/>
          <w:sz w:val="24"/>
        </w:rPr>
        <w:t>1960</w:t>
      </w:r>
      <w:r>
        <w:rPr>
          <w:rFonts w:ascii="Times New Roman" w:hAnsi="Times New Roman" w:cs="Times New Roman"/>
          <w:sz w:val="24"/>
        </w:rPr>
        <w:t>年，“阿波罗”飞船问世。</w:t>
      </w:r>
      <w:r>
        <w:rPr>
          <w:rFonts w:cs="Times New Roman" w:ascii="Times New Roman" w:hAnsi="Times New Roman"/>
          <w:sz w:val="24"/>
        </w:rPr>
        <w:t>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日，“土星”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号火箭载着“阿波罗”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号飞船向月球飞去。飞船载着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名宇航员于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日凌晨登上月球。阿姆斯特朗登上月球时说：“对我来说这只是迈了一小步，对人类科学技术来说却是迈出了一大步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从</w:t>
      </w:r>
      <w:r>
        <w:rPr>
          <w:rFonts w:cs="Times New Roman" w:ascii="Times New Roman" w:hAnsi="Times New Roman"/>
          <w:sz w:val="24"/>
        </w:rPr>
        <w:t>1960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到</w:t>
      </w:r>
      <w:r>
        <w:rPr>
          <w:rFonts w:cs="Times New Roman" w:ascii="Times New Roman" w:hAnsi="Times New Roman"/>
          <w:sz w:val="24"/>
        </w:rPr>
        <w:t>197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月，美国共发射了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艘载人飞船，其中“阿波罗”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号因途中故障未实现登月。其余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次成功的登月计划中共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人在月球表面着陆，带回</w:t>
      </w:r>
      <w:r>
        <w:rPr>
          <w:rFonts w:cs="Times New Roman" w:ascii="Times New Roman" w:hAnsi="Times New Roman"/>
          <w:sz w:val="24"/>
        </w:rPr>
        <w:t>386</w:t>
      </w:r>
      <w:r>
        <w:rPr>
          <w:rFonts w:ascii="Times New Roman" w:hAnsi="Times New Roman" w:cs="Times New Roman"/>
          <w:sz w:val="24"/>
        </w:rPr>
        <w:t>千克的月球岩石。“阿波罗”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号的受挫使美国国家航空和航天局担心再次遭到失败。于是计划中的最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登月飞行被取消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年代，月球探测再度升温。这主要因为现代航天技术的发展提供了进一步探测月球的可能性。与此同时，月球独特的自然环境和资源始终吸引着人类。月球上没有大气的干扰，是进行科学实验和天文观测的理想之地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1998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日，美国发射了“月球探测者”探测器。“月球探测者”的主要任务是探测月球上是否有水，并绘制月球表面的引力图。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日，美国宇航局的科学家宣布，“月球探测者”传回的数据表明月球的表面存在水，估计月球两极存在</w:t>
      </w:r>
      <w:r>
        <w:rPr>
          <w:rFonts w:cs="Times New Roman" w:ascii="Times New Roman" w:hAnsi="Times New Roman"/>
          <w:sz w:val="24"/>
        </w:rPr>
        <w:t>1100</w:t>
      </w:r>
      <w:r>
        <w:rPr>
          <w:rFonts w:ascii="Times New Roman" w:hAnsi="Times New Roman" w:cs="Times New Roman"/>
          <w:sz w:val="24"/>
        </w:rPr>
        <w:t>万吨至</w:t>
      </w:r>
      <w:r>
        <w:rPr>
          <w:rFonts w:cs="Times New Roman" w:ascii="Times New Roman" w:hAnsi="Times New Roman"/>
          <w:sz w:val="24"/>
        </w:rPr>
        <w:t>3.3</w:t>
      </w:r>
      <w:r>
        <w:rPr>
          <w:rFonts w:ascii="Times New Roman" w:hAnsi="Times New Roman" w:cs="Times New Roman"/>
          <w:sz w:val="24"/>
        </w:rPr>
        <w:t>亿吨的水冰。此后美国航天局披露了一项在月球建立居民点的宏伟计划。这项计划包括在月球南极建立开发中心，所需的材料直接取自月球。由于月球土壤中含有丰富的铝和铁以及硅，只要解决技术问题，则建筑材料和能源均不成问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目前，俄罗斯也在实施新的月球计划，其最终的目的是在月球上开采氦同位素氦</w:t>
      </w:r>
      <w:r>
        <w:rPr>
          <w:rFonts w:cs="Times New Roman" w:ascii="Times New Roman" w:hAnsi="Times New Roman"/>
          <w:sz w:val="24"/>
        </w:rPr>
        <w:t>-3</w:t>
      </w:r>
      <w:r>
        <w:rPr>
          <w:rFonts w:ascii="Times New Roman" w:hAnsi="Times New Roman" w:cs="Times New Roman"/>
          <w:sz w:val="24"/>
        </w:rPr>
        <w:t>。氦</w:t>
      </w:r>
      <w:r>
        <w:rPr>
          <w:rFonts w:cs="Times New Roman" w:ascii="Times New Roman" w:hAnsi="Times New Roman"/>
          <w:sz w:val="24"/>
        </w:rPr>
        <w:t>-3</w:t>
      </w:r>
      <w:r>
        <w:rPr>
          <w:rFonts w:ascii="Times New Roman" w:hAnsi="Times New Roman" w:cs="Times New Roman"/>
          <w:sz w:val="24"/>
        </w:rPr>
        <w:t>是一种核燃料，地球上极为贫乏，而在月球上却极为丰富，几十吨的氦</w:t>
      </w:r>
      <w:r>
        <w:rPr>
          <w:rFonts w:cs="Times New Roman" w:ascii="Times New Roman" w:hAnsi="Times New Roman"/>
          <w:sz w:val="24"/>
        </w:rPr>
        <w:t>-3</w:t>
      </w:r>
      <w:r>
        <w:rPr>
          <w:rFonts w:ascii="Times New Roman" w:hAnsi="Times New Roman" w:cs="Times New Roman"/>
          <w:sz w:val="24"/>
        </w:rPr>
        <w:t>就能满足全球一年的能源需求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总而言之，月球这块净土很快就会被打破沉寂，那时等待我们的是什么样的景象，这仍然是一个诱人的待解之谜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本文以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为顺序，主要介绍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2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地球是人类的摇篮，但人类不会永远生活在摇篮里。”一句中“地球是人类的摇篮”形象地说明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</w:t>
      </w:r>
      <w:r>
        <w:rPr>
          <w:rFonts w:ascii="Times New Roman" w:hAnsi="Times New Roman" w:cs="Times New Roman"/>
          <w:sz w:val="24"/>
        </w:rPr>
        <w:t>。“但人类不会永远生活在摇篮里”则形象地说明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根据你对本文的理解，说说人类探测月球的目的有哪些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你同意人类去开发月球吗？说说你的想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写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请以“水与生活”为题，写一篇说明文，</w:t>
      </w:r>
      <w:r>
        <w:rPr>
          <w:sz w:val="24"/>
        </w:rPr>
        <w:t>500</w:t>
      </w:r>
      <w:r>
        <w:rPr>
          <w:sz w:val="24"/>
        </w:rPr>
        <w:t>字左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>ū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ì</w:t>
        <w:tab/>
      </w:r>
      <w:r>
        <w:rPr>
          <w:rFonts w:ascii="Times New Roman" w:hAnsi="Times New Roman" w:cs="Times New Roman"/>
          <w:sz w:val="24"/>
        </w:rPr>
        <w:t>ｓｈ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只能够望见而不能够接近。即，靠近，接触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比喻在历史发展过程中可以作为标志的大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内心向往已经很久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形容举动十分谨慎，丝毫不敢疏忽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按时间顺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可分为三个部分：宇航员登月的经过。在月球上的经历。登月归来畅谈感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选文真实地记录了人类登上月球的全过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96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点</w:t>
      </w:r>
      <w:r>
        <w:rPr>
          <w:rFonts w:cs="Times New Roman" w:ascii="Times New Roman" w:hAnsi="Times New Roman"/>
          <w:sz w:val="24"/>
        </w:rPr>
        <w:t>5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秒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因为这是人类探索太空所迈出的重要一步，树起了宇航事业的一块新的里程碑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采集了月壤和月岩样品。②将纪念碑树立在月球上。③安装上摄像机，安装上一台太阳风测定装置、安装上用来精确测定月球和地球之间距离的激光仪，安装了测定月震的月震仪。④插上美国的星条旗。⑤与美国总统尼克松通了电话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美美地”“甜甜地”突出表现了宇航员胜利完成了对人类来说，是一个巨大飞跃的登月大事后的那种舒心，去掉后就没有这种表达效果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只要能扣住内容写出一、二条即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特点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作用（或“用途”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“长征”系列运载火箭使世界认识并重视了中国的航天运载能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要点：①创造了“一箭三星”的奇迹；②这一新成就，使我们成为继美、苏、法之后第四个掌握“一箭多星”发射技术的国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时间顺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997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，又研制并成功发射了“长征二号丙”改进型运载火箭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要点：①“长征”系列运载火箭发射范围广；②运载能力提高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长征”系列运载火箭的种类、特点、用途、性能、发展过程和取得的成就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树叶细长，很像陆地上的杨柳树叶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它的树干芯和树枝都是红色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海柳长在海底深处；红树生长在浅滩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海柳可作药材，具有杀菌功效，能治疗单纯性甲状腺，海柳叶还能起降低血压的作用；红树制作药材，用来防治疟、淋巴结核等疾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海柳成为海洋生物的旅游胜地；红树能控制泥沙的流动，起防浪护岸的作用，也是海鸟和鱼、虾、蟹、贝等海生动物理想的避难港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ascii="Times New Roman" w:hAnsi="Times New Roman" w:cs="Times New Roman"/>
          <w:sz w:val="24"/>
        </w:rPr>
        <w:t>海柳成为海洋生物的旅游胜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/>
          <w:sz w:val="24"/>
        </w:rPr>
        <w:t>如果海柳长在陆地上或浅水中，也许就会被人类砍伐而不会这样茂盛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</w:r>
      <w:r>
        <w:rPr>
          <w:rFonts w:ascii="Times New Roman" w:hAnsi="Times New Roman" w:cs="Times New Roman"/>
          <w:sz w:val="24"/>
        </w:rPr>
        <w:t>陆地上的植物也有排气孔，但它们不能排去体内的盐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</w:t>
      </w:r>
      <w:r>
        <w:rPr>
          <w:rFonts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/>
          <w:sz w:val="24"/>
        </w:rPr>
        <w:t>时间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人类登上月球的历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/>
          <w:sz w:val="24"/>
        </w:rPr>
        <w:t>地球是人类的发源地，人类也是在地球上成长起来的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人类将来要向太空中拓展生存空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ascii="Times New Roman" w:hAnsi="Times New Roman" w:cs="Times New Roman"/>
          <w:sz w:val="24"/>
        </w:rPr>
        <w:t>探险，证明人类自身的科学能力，开拓生存空间，获取能源等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/>
          <w:sz w:val="24"/>
        </w:rPr>
        <w:t>提示：大胆地提出假设，只要合情合理即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25.</w:t>
      </w:r>
      <w:r>
        <w:rPr>
          <w:sz w:val="24"/>
        </w:rPr>
        <w:t>提示：说清“水与生活”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11:00Z</dcterms:created>
  <dc:creator>wutao</dc:creator>
  <dc:description/>
  <dc:language>en-US</dc:language>
  <cp:lastModifiedBy>zyb</cp:lastModifiedBy>
  <dcterms:modified xsi:type="dcterms:W3CDTF">2004-12-01T08:10:00Z</dcterms:modified>
  <cp:revision>100</cp:revision>
  <dc:subject/>
  <dc:title>月亮上的足迹</dc:title>
</cp:coreProperties>
</file>