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蒲松龄和他的旱烟袋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提起蒲松龄，人们便想到了这位清代著名小说家的小说集《聊斋志异》，想到了他笔下那栩栩如生的由鬼由狐而幻化成的人。蒲先生正是用这种手法在《聊斋志异》中，着力刻划了：一是暴露了封建统治的腐朽政治，鞭挞了贪官污吏恶霸豪强的残酷与贪婪；二是揭露了科举制度的罪恶和弊端；三是描绘了男女之间那曲折动人的恋爱故事。郭沫若先生曾为蒲松龄故居题写了一幅对联，联曰：写鬼写妖高人一等，判贪刺虐入骨三分。这幅共计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字的短联，集中而概括地对蒲松龄的小说创作，作了既有高度又很贴切的评论。</w:t>
      </w:r>
      <w:r>
        <w:rPr>
          <w:rFonts w:cs="宋体;SimSun" w:ascii="宋体;SimSun" w:hAnsi="宋体;SimSun"/>
        </w:rPr>
        <w:br/>
        <w:t xml:space="preserve">    </w:t>
      </w:r>
      <w:r>
        <w:rPr>
          <w:rFonts w:ascii="宋体;SimSun" w:hAnsi="宋体;SimSun" w:cs="宋体;SimSun"/>
        </w:rPr>
        <w:t>作为小说家，蒲松龄喜爱用烟袋吸烟。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文革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期间，蒲松龄的墓被红卫兵挖开，在陪葬品中，有蒲松龄当年使用过的烟袋，后很快被收缴珍藏于蒲家庄蒲松龄故居陈列馆内。他用的烟袋，烟管大约长二尺，在烟嘴下垂着一个装有烟丝的烟布袋。他生前时常是旱烟袋不离身，不离手。在蒲松龄纪念馆内，还陈列着他叼着烟杆吸烟的画像。</w:t>
      </w:r>
      <w:r>
        <w:rPr>
          <w:rFonts w:cs="宋体;SimSun" w:ascii="宋体;SimSun" w:hAnsi="宋体;SimSun"/>
        </w:rPr>
        <w:br/>
        <w:t xml:space="preserve">    </w:t>
      </w:r>
      <w:r>
        <w:rPr>
          <w:rFonts w:ascii="宋体;SimSun" w:hAnsi="宋体;SimSun" w:cs="宋体;SimSun"/>
        </w:rPr>
        <w:t>蒲松龄的吸烟，不仅仅是自己的嗜好，还是他收集创作素材的一个工具。据有关资料介绍，蒲松龄为了收集有关鬼呀、狐呀的民间故事，常常于山东潍坊蒲家庄柳泉水井旁设置桌案长凳，接待过往行人。免费让来往过路的行人吃茶，同时也让会吸烟的行人吸一吸自己的烟，意在请行人给提供一些他创作所需要的故事素材。我们可以想象，蒲松龄时常是在殷勤亲切的情景中，给人沏茶敬烟，倾心地聆听，不停地发问和不停地记录着一个个曲折而生动的故事，沏茶敬烟也自是蒲先生为《聊斋志异》素材的提供者</w:t>
      </w:r>
      <w:r>
        <w:rPr>
          <w:rFonts w:ascii="宋体;SimSun" w:hAnsi="宋体;SimSun" w:cs="宋体;SimSun"/>
        </w:rPr>
        <w:t>——</w:t>
      </w:r>
      <w:r>
        <w:rPr>
          <w:rFonts w:ascii="宋体;SimSun" w:hAnsi="宋体;SimSun" w:cs="宋体;SimSun"/>
        </w:rPr>
        <w:t>口头文字传播者的一种报酬。 烟袋及吸食旱烟成为蒲松龄《聊斋志异》创作中须臾不可离开之物。也可以说，品茗</w:t>
      </w:r>
      <w:r>
        <w:rPr>
          <w:rFonts w:ascii="宋体;SimSun" w:hAnsi="宋体;SimSun" w:cs="宋体;SimSun"/>
        </w:rPr>
        <w:t>——</w:t>
      </w:r>
      <w:r>
        <w:rPr>
          <w:rFonts w:ascii="宋体;SimSun" w:hAnsi="宋体;SimSun" w:cs="宋体;SimSun"/>
        </w:rPr>
        <w:t>吃烟</w:t>
      </w:r>
      <w:r>
        <w:rPr>
          <w:rFonts w:ascii="宋体;SimSun" w:hAnsi="宋体;SimSun" w:cs="宋体;SimSun"/>
        </w:rPr>
        <w:t>——“</w:t>
      </w:r>
      <w:r>
        <w:rPr>
          <w:rFonts w:ascii="宋体;SimSun" w:hAnsi="宋体;SimSun" w:cs="宋体;SimSun"/>
        </w:rPr>
        <w:t>闲聊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，是《聊斋志异》这部不朽著作素材产生的主要方式</w:t>
      </w:r>
      <w:r>
        <w:rPr>
          <w:rFonts w:cs="宋体;SimSun" w:ascii="宋体;SimSun" w:hAnsi="宋体;SimSun"/>
        </w:rPr>
        <w:t>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278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2:54:00Z</dcterms:created>
  <dc:creator>limin</dc:creator>
  <dc:description/>
  <dc:language>en-US</dc:language>
  <cp:lastModifiedBy>liuye</cp:lastModifiedBy>
  <dcterms:modified xsi:type="dcterms:W3CDTF">2004-07-22T02:08:00Z</dcterms:modified>
  <cp:revision>2</cp:revision>
  <dc:subject/>
  <dc:title>蒲松龄和他的旱烟袋</dc:title>
</cp:coreProperties>
</file>