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蒲松龄简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　　蒲松龄（</w:t>
      </w:r>
      <w:r>
        <w:rPr/>
        <w:t>1640--1715</w:t>
      </w:r>
      <w:r>
        <w:rPr/>
        <w:t>）清文学家。字留仙，一字剑臣，别号柳泉居士，世称聊斋先生，山东淄川（今淄博）人。早岁即有文名，深为施闰章、王士禛所重。屡应省试，皆落第，年七十一岁始成贡生。除中年一度作幕于宝应，居乡以塾师终老。家境贫困，接触底层人民生活。能诗文，善作俚曲。曾以数十年时间，写成短篇小说集《聊斋志异》，并不断修改增补。其书运用唐传奇小说文体，通过谈狐说鬼方式，对当时的社会、政治多所批判。所著又有《聊斋文集》、《聊斋诗集》、《聊斋俚曲》及关于农业、医药等通俗读物多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2:16:00Z</dcterms:created>
  <dc:creator>wutao</dc:creator>
  <dc:description/>
  <dc:language>en-US</dc:language>
  <cp:lastModifiedBy>liuye</cp:lastModifiedBy>
  <dcterms:modified xsi:type="dcterms:W3CDTF">2004-07-22T02:16:00Z</dcterms:modified>
  <cp:revision>100</cp:revision>
  <dc:subject/>
  <dc:title/>
</cp:coreProperties>
</file>