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山市》内容简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山市》是一篇介绍山市蜃景的妙文。作者起笔奇特。先介绍山市的独特：“邑八景之一也”。并指出能见到它不容易：‘“数年恒不一见。’然后笔锋一转，浓墨重彩描绘孙公子禹年和友人在楼上喝茶时“忽见”山市的美景。作者写得精彩绝伦。他接由晴及阴、由阴及晴、由下到上、由上到下、由整体到局部的顺序，极有层次、极其生动地为我们描绘了一幅变幻莫测而又美妙奇特的山间蜃景图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作者以时间为序，用‘“无何”‘味几”“既而”“边时”“修忽”等表时间的词语使文章写得极有层次。同时，作者观察十分细致，描写十分细腻。例如，作者写城郭“中有楼若者，堂若者，坊若者，历历在目”。特别是写“风走天清”后所见的“危楼”，十分细致。既写了“楼五架”上的“窗扉”，也写了楼上“五点明处”的“楼外天”，而且还将它与第八层所见的“明”作比较。最后写楼上往来的人们和楼由高变低直至“不可见”的情景，更是细致人微，令人叫绝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6:00Z</dcterms:created>
  <dc:creator>wutao</dc:creator>
  <dc:description/>
  <dc:language>en-US</dc:language>
  <cp:lastModifiedBy>zyb</cp:lastModifiedBy>
  <dcterms:modified xsi:type="dcterms:W3CDTF">2004-11-26T07:20:00Z</dcterms:modified>
  <cp:revision>100</cp:revision>
  <dc:subject/>
  <dc:title>内容简析</dc:title>
</cp:coreProperties>
</file>