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山市》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知识目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学习抓住事物的特征进行描述的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体会两篇短文条理清晰、语言简洁、富于表现力的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对比两篇短文，体会静物与动景的不同写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.</w:t>
      </w:r>
      <w:r>
        <w:rPr>
          <w:sz w:val="24"/>
        </w:rPr>
        <w:t>掌握文中重要的文言词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能力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进一步培养诵读的习惯，提高阅读浅易文言文的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情感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了解我国的丰富的物产和美妙的景观，培养学生的民族自豪感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9:00Z</dcterms:created>
  <dc:creator>limin</dc:creator>
  <dc:description/>
  <dc:language>en-US</dc:language>
  <cp:lastModifiedBy>zyb</cp:lastModifiedBy>
  <dcterms:modified xsi:type="dcterms:W3CDTF">2004-11-26T07:20:00Z</dcterms:modified>
  <cp:revision>4</cp:revision>
  <dc:subject/>
  <dc:title>内容简析</dc:title>
</cp:coreProperties>
</file>