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山市》练习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读懂这篇文章，完成下列各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“</w:t>
      </w:r>
      <w:r>
        <w:rPr>
          <w:rFonts w:ascii="Times New Roman" w:hAnsi="Times New Roman" w:cs="Times New Roman"/>
          <w:color w:val="000000"/>
          <w:szCs w:val="21"/>
        </w:rPr>
        <w:t>山市”从开始到最后是怎样一步步变化的</w:t>
      </w:r>
      <w:r>
        <w:rPr>
          <w:rFonts w:cs="Times New Roman" w:ascii="Times New Roman" w:hAnsi="Times New Roman"/>
          <w:color w:val="000000"/>
          <w:szCs w:val="21"/>
        </w:rPr>
        <w:t>?(</w:t>
      </w:r>
      <w:r>
        <w:rPr>
          <w:rFonts w:ascii="Times New Roman" w:hAnsi="Times New Roman" w:cs="Times New Roman"/>
          <w:color w:val="000000"/>
          <w:szCs w:val="21"/>
        </w:rPr>
        <w:t>用原句回答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为什么那时候的人把“山市”又称为“鬼市”</w:t>
      </w:r>
      <w:r>
        <w:rPr>
          <w:rFonts w:cs="Times New Roman" w:ascii="Times New Roman" w:hAnsi="Times New Roman"/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课外请教老师或查阅有关资料，对“山市”这一现象作出科学的解释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设题目的是使学生熟悉课文内容并对所描述的现象有一定认识，不致以讹传讹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回答此题要把握山市发生变化的三个阶段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见“整体感知”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，同时注意时间词语“忽”“无何”“未几”“忽”“既而”“逾时”“倏忽”的顺序。要求“用文章的原话回答”，意在使学生熟悉课文的用语，不要搞成背诵，能用上大部分词语就可算达到了目的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此题道理易懂，作为问题提出，是为了防止学生以讹传讹，有正视听之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略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看注释，查工具书，理解下列词语的含义，并把它们摘抄在笔记本上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孤塔耸起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高插青冥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碧瓦飞甍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历历在目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风定天清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一切乌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直接霄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黯然缥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设题目的是让学生积累语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55:00Z</dcterms:created>
  <dc:creator>wutao</dc:creator>
  <dc:description/>
  <dc:language>en-US</dc:language>
  <cp:lastModifiedBy>zj</cp:lastModifiedBy>
  <dcterms:modified xsi:type="dcterms:W3CDTF">2004-06-08T08:55:00Z</dcterms:modified>
  <cp:revision>100</cp:revision>
  <dc:subject/>
  <dc:title>《山市》练习说明 </dc:title>
</cp:coreProperties>
</file>