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有关《聊斋志异》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《聊斋志异》是清代一部文言短篇小说集。它由汉魏六朝志怪小说、唐传奇、宋话本、明拟话本短篇小说发展而来，继承了以往积极浪漫主义文学传统和创作方法而得以创新与突破，是一部具有高度思想价值和艺术造诣的文学名著，被誉为“我国古典短篇小说之王”，与稍后诞生的我国古典长篇小说之王的《红楼梦》，在文学史上恰长一“短”一“长”的双峰对峙而交相辉映。这是文言短篇小说蒲松龄一生心血的结晶，共有十六卷，四百多个短篇。他“雅爱搜神”“喜人谈鬼”，以新颖奇特而又丰富多彩的创作技巧，于谈狐说鬼中寄寓深意。作家自谓：“集腋成裘，妄续幽冥之录；浮白载笔，仅成孤愤之书：寄托如此，亦足悲矣！”——“孤愤”之作，即针对文网密织、专制暴戾的封建社会，借“搜神”“谈鬼”的烟幕，以呐喊，以抗争。对比，清代张笃庆曾有诗赞道：“搦管萧萧冷月斜，漆灯射影走金蛇。嫏嬛洞里传千载，嵩岳云中迸九华。”鲁迅也有精辟评价：“明末志怪群书，大抵简略，又多荒怪，诞而不情，《聊斋志异》独于详尽之外，示以平常，使花妖狐魅，多具人情，和易可亲……”这对深入探赏《聊斋志异》鬼魅世界之奥秘，是一盏引路明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鲁迅的“多具人情，和易可亲”，精确地概括了《聊斋志异》“花妖狐魅”的性格特征和形象本质——这也是蒲松龄在小说中刻画性格和塑造形象的审美依据。因而其“聊斋”之狐鬼神妖，我们看不见有任何狐性，鬼性，神性，妖性，看到的只是一种人化了的人性，人情——人性美，人情味。人化，就是美化。蒲松龄笔下的花妖狐魅，神仙怪物，来到人间，变成了人，多富有人情味和人性美，都是非常可爱的艺术形象，呼之欲出，经世长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29:00Z</dcterms:created>
  <dc:creator>wutao</dc:creator>
  <dc:description/>
  <dc:language>en-US</dc:language>
  <cp:lastModifiedBy>zyb</cp:lastModifiedBy>
  <dcterms:modified xsi:type="dcterms:W3CDTF">2004-11-24T02:25:00Z</dcterms:modified>
  <cp:revision>3</cp:revision>
  <dc:subject/>
  <dc:title>有关《聊斋志异》</dc:title>
</cp:coreProperties>
</file>