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8"/>
        </w:rPr>
        <w:t>《山市》教案示例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目标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学习积累一些文言词语，理解课文大意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体会“山市”的形成及神奇、壮丽的幻景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探究“山市”形成的科学原理，培养学生主动探索的科学精神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重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反复诵读课文，积累文言词语，体会山市的形成及神奇壮丽的幻景，培养学生的探究能力、联想及想像能力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课前准备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教师可搜集有关资料做成多媒体课件。导人中或结束时能讲清“山市”形成的原理。学生借助工具书认识生字词，反复阅读。爱好美术的同学可用绘画展示“山市”的美景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内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《山市》是清代文学家蒲松龄所写的一篇文言文，描绘的是山中蜃景，与“海市蜃楼”相似。文中描绘了从山市开始出现到最后消失的变化过程，给人以神奇而又壮丽的感觉。文章语言精炼生动，可以引导学生展开想像，去揣摩、理解。通过研读对这一现象进行适当探究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○</w:t>
      </w:r>
      <w:r>
        <w:rPr>
          <w:rFonts w:ascii="Times New Roman" w:hAnsi="Times New Roman" w:cs="Times New Roman"/>
          <w:sz w:val="24"/>
        </w:rPr>
        <w:t>教学设计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一课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教学目标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导入新课，简介有关海市蜃楼的概况，引起学生学习的兴趣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整体感知课文，疏通文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教学内容和步骤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恰当导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可以由“海市蜃楼”的画面或图片导人，也可以播放有关的录像，渲染气氛，引导学生进入状态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也可以讲传说、讲故事，创设情景，引起学生的兴趣。许多人都听说过海市蜃楼，却无缘目睹这种神奇。有道是“忽闻海上有仙山，山在虚无飘渺间”，清代文学家蒲松龄为我们写下的《山市》，描绘了山中蜃景，与我们所说的海市蜃楼略有不同。山市是一种科学现象，它到底有怎样的奇观呢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让我们走进这山市，去感受这山市的奇妙吧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出示目标并板书课题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课题：山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学习目标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学习积累文言词语，理解课文大意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体会“山市”的形成及神奇批丽的幻景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探究“山市”形成的科学道理，培养学生主动探究的科学精神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整体感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教师引导学生在预习的基础上学习文言文，“研讨与练习”所列字词：孤塔耸起插青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碧瓦飞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历历在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风定天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切乌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直接霄汉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黯然缥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检查预习，大屏幕出示字词，学生识记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自学课下注释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教师导读：阅读文言文须掌握合理的方法步骤。方法适当，可以提高阅读效率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大屏幕出示方法</w:t>
      </w:r>
      <w:r>
        <w:rPr>
          <w:rFonts w:cs="Times New Roman" w:ascii="Times New Roman" w:hAnsi="Times New Roman"/>
          <w:sz w:val="24"/>
        </w:rPr>
        <w:t xml:space="preserve">)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通览全文，了解全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逐词逐句，通懂其义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识记生字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分析理解词语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断清句层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省略补出翻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．朗读按标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ascii="Times New Roman" w:hAnsi="Times New Roman" w:cs="Times New Roman"/>
          <w:sz w:val="24"/>
        </w:rPr>
        <w:t>．精读分析理解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g</w:t>
      </w:r>
      <w:r>
        <w:rPr>
          <w:rFonts w:ascii="Times New Roman" w:hAnsi="Times New Roman" w:cs="Times New Roman"/>
          <w:sz w:val="24"/>
        </w:rPr>
        <w:t>．难句村出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h</w:t>
      </w:r>
      <w:r>
        <w:rPr>
          <w:rFonts w:ascii="Times New Roman" w:hAnsi="Times New Roman" w:cs="Times New Roman"/>
          <w:sz w:val="24"/>
        </w:rPr>
        <w:t>．画批圈点小结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对以上方法加以解释指导，引导学生懂得好文不厌百回读，在诵读中理解，书读百遍，其义自见，古文多诵读的道理。引导学生“初读通语句，再读明大意，三读有感悟，四读品内涵，五读得启迪”，在诵读中展开联想和想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结本课，并布置作业：初步背诵课文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第二课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教学目标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熟悉课文，在上节课的基础上开展多种形式的朗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引导学生自主学习，并分析课文结构，积累文言词语，体会山市的形成及神奇壮丽的幻景，培养学生的探究能力、联想及想像能力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教学内容和步骤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自主学习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学生在自由诵读和教师的学法指导下，自由地进行初读、再读、三读后开展竞读。每小组推荐同学进行朗读比赛，各组对每组参读的同学进行评价。教师参与学习过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学生看注释讲内容，直译即可。各小组互相帮助，理解句子的含义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学生讲述内容后，各组之间相互质疑，相互解答。教师适时点拨，并加以补充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探究想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学生讨论后可自讲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山市出现的全过程可分为几个阶段</w:t>
      </w:r>
      <w:r>
        <w:rPr>
          <w:rFonts w:cs="Times New Roman" w:ascii="Times New Roman" w:hAnsi="Times New Roman"/>
          <w:sz w:val="24"/>
        </w:rPr>
        <w:t xml:space="preserve">?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结尾的作用是什么</w:t>
      </w:r>
      <w:r>
        <w:rPr>
          <w:rFonts w:cs="Times New Roman" w:ascii="Times New Roman" w:hAnsi="Times New Roman"/>
          <w:sz w:val="24"/>
        </w:rPr>
        <w:t xml:space="preserve">?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怎样欣赏感受这神奇的山市，能否用科学解释其中的道理</w:t>
      </w:r>
      <w:r>
        <w:rPr>
          <w:rFonts w:cs="Times New Roman" w:ascii="Times New Roman" w:hAnsi="Times New Roman"/>
          <w:sz w:val="24"/>
        </w:rPr>
        <w:t xml:space="preserve">?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想像一下，山市是怎样一幅神奇的画面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学生相互研究讨论后，教师可帮助明确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纵观山市的出现分三个阶段：初现孤塔宫殿，再展城郭恢宏，又看危楼出现。结尾照应开头，这里说的“山市”跟“海市”一样，是一种因折光反射而形成的自然景象，它美丽而又奇特，多少年也难得出现，少数人偶遇，多数人难得一见。此是作者根据目击者的叙述所写，令人回味无穷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让学生想像一下，山市到底会是一幅什么美景呢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可以让绘画好的同学画出，在班里展示欣赏。然后总结补充：其实，美的东西也许留在想像中会更美，想有多美有多美，正是：此时无画胜有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拓展练习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请用自己的话向家长描绘一下美丽神奇的山市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继续收集有关山市或海市蜃楼的故事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可以读读蒲松龄的其他文章，了解其创作风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2:01:00Z</dcterms:created>
  <dc:creator>wutao</dc:creator>
  <dc:description/>
  <dc:language>en-US</dc:language>
  <cp:lastModifiedBy>zyb</cp:lastModifiedBy>
  <dcterms:modified xsi:type="dcterms:W3CDTF">2004-11-24T02:01:00Z</dcterms:modified>
  <cp:revision>100</cp:revision>
  <dc:subject/>
  <dc:title>《山市》教案 </dc:title>
</cp:coreProperties>
</file>