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山市》主题思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山市》是一篇介绍山市蜃楼的妙文。文章将变幻莫测又而美妙奇特的山市蜃景由生成到消失的全过程，描绘得惟妙惟肖，历历如在眼前，展示了大自然美妙绝伦的景象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8:00Z</dcterms:created>
  <dc:creator>wutao</dc:creator>
  <dc:description/>
  <dc:language>en-US</dc:language>
  <cp:lastModifiedBy>zyb</cp:lastModifiedBy>
  <dcterms:modified xsi:type="dcterms:W3CDTF">2004-11-26T07:21:00Z</dcterms:modified>
  <cp:revision>100</cp:revision>
  <dc:subject/>
  <dc:title>内容简析</dc:title>
</cp:coreProperties>
</file>