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山市》写作特色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《山市》把变幻莫测的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市蜃景，及其变化过程这一动景描绘得极其生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文章在写作方面有如下特点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一，悬念起笔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作者开门见山，概括介绍“奂山山市，邑八景之一也”。“然数年恒不一见。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巧设悬念，唤起读者强烈的好奇心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二，层次清晰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文章写山市蜃景的变化以时间为序，恰当地使用了表示时间的词语，如：忽、无何、未几、既而、逾时、倏忽等，把山市的变化写得极有层次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三，以情衬景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作者描绘山市蜃景的变化采用以情衬景的手法，文章通过孙禹年及朋友的眼睛，忽见奂山山峰上隐现出高耸的“孤塔”“相顾惊疑”，这种强烈的惊奇情绪，既是对离奇的山市初景的烘托，又是感染读者的情感媒介，作者将变幻莫测的山市奇景在人们惊奇迷惑的情绪波动中层层铺写，使景物的变换与人们的感受自然融合，相辅相成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四，虚实、详略、动静相结合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作者采用虚实、详略、动静相结合的笔法，具体描绘了山间蜃景中变幻莫测的一楼一景，一人一态，写得极有情味，令人目不暇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07:47:00Z</dcterms:created>
  <dc:creator>wutao</dc:creator>
  <dc:description/>
  <dc:language>en-US</dc:language>
  <cp:lastModifiedBy>zyb</cp:lastModifiedBy>
  <dcterms:modified xsi:type="dcterms:W3CDTF">2004-11-26T07:20:00Z</dcterms:modified>
  <cp:revision>100</cp:revision>
  <dc:subject/>
  <dc:title/>
</cp:coreProperties>
</file>