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《山市》教学建议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这是一篇自读课文，可用一节课指导学生阅读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根据这篇课文的特点和教学要求，课堂教学可分为两个部分：前一部分，任务是使学生能顺畅地诵读，熟悉课文中的描写用语，并培养学生的想像力。需时约</w:t>
      </w:r>
      <w:r>
        <w:rPr>
          <w:rFonts w:cs="Times New Roman" w:ascii="Times New Roman" w:hAnsi="Times New Roman"/>
          <w:color w:val="000000"/>
          <w:szCs w:val="21"/>
        </w:rPr>
        <w:t>35</w:t>
      </w:r>
      <w:r>
        <w:rPr>
          <w:rFonts w:ascii="Times New Roman" w:hAnsi="Times New Roman" w:cs="Times New Roman"/>
          <w:color w:val="000000"/>
          <w:szCs w:val="21"/>
        </w:rPr>
        <w:t>分钟。后一部分，任务是完成练习，需时约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钟。前者是基础，基础打得扎实，练习才能顺利完成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下面仅就怎样完成前一部分任务提几条建议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一、预习还是要抓。本课生词较多，尽管都有注释，不多读几遍，仍恐难记住；文句要读得顺畅，也并非易事。对这些困难，必须充分估计到，要使学生在预习中对课文有个初步印象，并划出难词难句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二、文中四字结构颇多，有的独立成句，如“相顾惊疑”“高垣睥睨”等；有的带有关联词或语末助词，如“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既而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风定天清”“居然城郭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矣</w:t>
      </w:r>
      <w:r>
        <w:rPr>
          <w:rFonts w:cs="Times New Roman" w:ascii="Times New Roman" w:hAnsi="Times New Roman"/>
          <w:color w:val="000000"/>
          <w:szCs w:val="21"/>
        </w:rPr>
        <w:t>)”</w:t>
      </w:r>
      <w:r>
        <w:rPr>
          <w:rFonts w:ascii="Times New Roman" w:hAnsi="Times New Roman" w:cs="Times New Roman"/>
          <w:color w:val="000000"/>
          <w:szCs w:val="21"/>
        </w:rPr>
        <w:t>；有的在句中，如“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然数年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恒不一见”“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见山上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人烟市肆”等。读好这些四字结构是关键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读全文至少四遍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约需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钟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三、把解词和培养学生的想象力结合在一起。全用启发提问的方式，按“山市”的三个画面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塔和宫殿；城郭和其他建筑；危楼一座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依次提问，最后再用时间词语把它们联结起来。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约需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分钟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提问完毕，最好将全文再读两遍，要提示学生一边读一边想象“山市”的图景，以保持印象的完整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关于作家作品的介绍，切忌贪多，如果练习完成得快，也可以讲一两个短小的故事。题注已经讲到了的，用不着重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55:00Z</dcterms:created>
  <dc:creator>wutao</dc:creator>
  <dc:description/>
  <dc:language>en-US</dc:language>
  <cp:lastModifiedBy>zj</cp:lastModifiedBy>
  <dcterms:modified xsi:type="dcterms:W3CDTF">2004-06-08T08:56:00Z</dcterms:modified>
  <cp:revision>100</cp:revision>
  <dc:subject/>
  <dc:title>《山市》教学建议 </dc:title>
</cp:coreProperties>
</file>