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8"/>
        <w:jc w:val="center"/>
        <w:rPr>
          <w:rFonts w:ascii="Times New Roman" w:hAnsi="Times New Roman" w:cs="Times New Roman"/>
          <w:b/>
          <w:b/>
          <w:spacing w:val="2"/>
          <w:sz w:val="28"/>
        </w:rPr>
      </w:pPr>
      <w:r>
        <w:rPr>
          <w:rFonts w:ascii="Times New Roman" w:hAnsi="Times New Roman" w:cs="Times New Roman"/>
          <w:b/>
          <w:spacing w:val="2"/>
          <w:sz w:val="28"/>
        </w:rPr>
        <w:t>《聊斋</w:t>
      </w:r>
      <w:r>
        <w:rPr>
          <w:rFonts w:cs="Times New Roman" w:ascii="Times New Roman" w:hAnsi="Times New Roman"/>
          <w:b/>
          <w:spacing w:val="2"/>
          <w:sz w:val="28"/>
        </w:rPr>
        <w:t>·</w:t>
      </w:r>
      <w:r>
        <w:rPr>
          <w:rFonts w:ascii="Times New Roman" w:hAnsi="Times New Roman" w:cs="Times New Roman"/>
          <w:b/>
          <w:spacing w:val="2"/>
          <w:sz w:val="28"/>
        </w:rPr>
        <w:t>自志》</w:t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(</w:t>
      </w:r>
      <w:r>
        <w:rPr>
          <w:rFonts w:ascii="Times New Roman" w:hAnsi="Times New Roman" w:cs="Times New Roman"/>
          <w:spacing w:val="2"/>
          <w:sz w:val="24"/>
        </w:rPr>
        <w:t>原文详见人民教育出版社《教师教学用书</w:t>
      </w:r>
      <w:r>
        <w:rPr>
          <w:rFonts w:cs="Times New Roman" w:ascii="Times New Roman" w:hAnsi="Times New Roman"/>
          <w:spacing w:val="2"/>
          <w:sz w:val="24"/>
        </w:rPr>
        <w:t>·</w:t>
      </w:r>
      <w:r>
        <w:rPr>
          <w:rFonts w:ascii="Times New Roman" w:hAnsi="Times New Roman" w:cs="Times New Roman"/>
          <w:spacing w:val="2"/>
          <w:sz w:val="24"/>
        </w:rPr>
        <w:t>七年级上册》</w:t>
      </w:r>
      <w:r>
        <w:rPr>
          <w:rFonts w:cs="Times New Roman" w:ascii="Times New Roman" w:hAnsi="Times New Roman"/>
          <w:spacing w:val="2"/>
          <w:sz w:val="24"/>
        </w:rPr>
        <w:t>P178)</w:t>
      </w:r>
      <w:r>
        <w:rPr>
          <w:rFonts w:ascii="Times New Roman" w:hAnsi="Times New Roman" w:cs="Times New Roman"/>
          <w:spacing w:val="2"/>
          <w:sz w:val="24"/>
        </w:rPr>
        <w:t>分析鉴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聊斋志异》是蒲松龄毕生精力所萃之作，他才高而不得志，遂怀满腹牢骚，以南朝刘义庆作《幽冥录》的方式，借谈狐说鬼，绘写人生，寄托孤愤。本文叙述了他创作《聊斋志异》搜集素材和命笔的过程。全篇的情调是既自负而又很悲凉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聊斋志异》被俞樾评为“古艳”之文，行文中充斥着大量的典故，这篇序亦然。例如以“三闾氏”称屈原，“被萝带荔”出于《九歌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山鬼》；以“长爪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”称李贺，“牛鬼蛇神”是杜牧《李贺诗集序》中形容李贺诗的诡奇的话；“天籁”在《庄子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齐物论》中形容自然的音响；“野马之尘”是《庄子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逍遥游》中形容生命的气息之语；“魑魅”是《国语》中所说的木石之怪；“干宝”是志怪小说《搜神记》的作者，“黄州”指贬居黄州的苏轼，苏轼喜人谈鬼；“邮筒”是唐代诗人互离诗稿的载具；“断发之乡”语出《史记》，皆荆蛮不化之地，“飞头之国”出张华的《博物志》；“展如之人”语出《诗经》；意为诚笃之人；“胡卢”语出《孔丛子》，意为大笑；“五父衢头”指人言纷纭的十字路口，语出《礼记》；“三生石”典出唐人传奇《圆泽》，喻出生后能记前生来历；“悬弧”指男子初生，见《礼记》；“瞿昙”为释迦如来姓，指佛门弟子；“藩溷之花”，见《南史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范缜传》；“六道”即天、人、魔、地狱、饿鬼、畜生等，亦佛家语；“孤愤”为《韩非子》篇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清小品文以明白晓畅者为多，以大量典实组缀而成的不是正宗，蒲松龄的特点是不以典实害意，驱使自如，故得为“古绝”，成为小品文中别具风味的一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9:00Z</dcterms:created>
  <dc:creator>a</dc:creator>
  <dc:description/>
  <dc:language>en-US</dc:language>
  <cp:lastModifiedBy>zyb</cp:lastModifiedBy>
  <dcterms:modified xsi:type="dcterms:W3CDTF">2004-11-24T02:07:00Z</dcterms:modified>
  <cp:revision>3</cp:revision>
  <dc:subject/>
  <dc:title>《聊斋•自志》(原文详见人民教育出版社《教师教学用书•七年级上册》P178)分析鉴赏</dc:title>
</cp:coreProperties>
</file>