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关于十步阅读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步阅读法是一种自学的精读的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把阅读的过程划分为十个步骤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一步，粗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先浏览熟悉全文，了解概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二步，圈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将浏览中不懂的字、词、句圈画出来，标上记号，以便下一步查阅弄懂。还可圈点勾画出生动字词、佳句警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三步，释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翻阅工具书及参考资料，弄懂圈点的难字、词、句、逐一注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四步，划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重读全篇，理解文意，划分段落层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五步，归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归纳文章的中心，段落大意、层次大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六步，评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评议、分析文章的写作特色，从取材立意、布局谋篇、语言艺术等角度，领略文章的精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七步，摘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用知识卡片或笔记本摘抄佳句或有关材料，然后适当分类编排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八步，质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阅读时发现问题及时记下来，然后探求解决，并简要记下解疑的结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九步，注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指注解评点，记指写阅读笔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十步，小结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整个阅读过程所研读的东西做一个全面的归结，并重读一遍文章，加深理解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32:00Z</dcterms:created>
  <dc:creator>wutao</dc:creator>
  <dc:description/>
  <dc:language>en-US</dc:language>
  <cp:lastModifiedBy>zyb</cp:lastModifiedBy>
  <dcterms:modified xsi:type="dcterms:W3CDTF">2004-11-24T02:13:00Z</dcterms:modified>
  <cp:revision>100</cp:revision>
  <dc:subject/>
  <dc:title>关于十步阅读法</dc:title>
</cp:coreProperties>
</file>