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练习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一、给下列加点字词注音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荆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国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械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麋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鹿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碟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琼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楼玉宇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羁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旅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枇杷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连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亘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）低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绮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户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雉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兔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鲋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鱼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壬戌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）色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挠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解释下列加点的字词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请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献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十金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胡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不见我于王</w:t>
      </w:r>
      <w:r>
        <w:rPr>
          <w:rFonts w:cs="Times New Roman" w:ascii="Times New Roman" w:hAnsi="Times New Roman"/>
        </w:rPr>
        <w:t>______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公输盘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诎</w:t>
      </w:r>
      <w:r>
        <w:rPr>
          <w:rFonts w:cs="Times New Roman" w:ascii="Times New Roman" w:hAnsi="Times New Roman"/>
        </w:rPr>
        <w:t>]______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羁旅</w:t>
      </w:r>
      <w:r>
        <w:rPr>
          <w:rFonts w:cs="Times New Roman" w:ascii="Times New Roman" w:hAnsi="Times New Roman"/>
        </w:rPr>
        <w:t>]______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婵娟</w:t>
      </w:r>
      <w:r>
        <w:rPr>
          <w:rFonts w:cs="Times New Roman" w:ascii="Times New Roman" w:hAnsi="Times New Roman"/>
        </w:rPr>
        <w:t>]______</w:t>
      </w:r>
      <w:r>
        <w:rPr>
          <w:rFonts w:ascii="Times New Roman" w:hAnsi="Times New Roman" w:cs="Times New Roman"/>
        </w:rPr>
        <w:t>（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见山上人烟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市肆</w:t>
      </w:r>
      <w:r>
        <w:rPr>
          <w:rFonts w:cs="Times New Roman" w:ascii="Times New Roman" w:hAnsi="Times New Roman"/>
        </w:rPr>
        <w:t>]______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选择题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）对句子中加点词的理解有错误的是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尝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赔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余核舟一（贻：赠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能以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径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寸之木（径：直径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明有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奇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巧人曰王叔远（奇；惊奇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[</w:t>
      </w:r>
      <w:r>
        <w:rPr>
          <w:rFonts w:ascii="Times New Roman" w:hAnsi="Times New Roman" w:cs="Times New Roman"/>
        </w:rPr>
        <w:t>石青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糁之（石青：一种青色颜料）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《公输》中，“吾知所以距子矣，吾不言”中“所以”意思是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表因果关系的连词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用什么（方法）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所凭借的东西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“子墨子九距之”中“距”的意思是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距离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通“拒”，拒绝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根据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“布衣之怒，亦免冠徒跣”中“布衣”是指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平民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大官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农民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下列选项正确的是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〈唐雎不辱使命》选自《战国策》，《战国策》是东汉末年刘向根据战国时事记录整理编成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先生是对年长者的通称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“</w:t>
      </w:r>
      <w:r>
        <w:rPr>
          <w:rFonts w:ascii="Times New Roman" w:hAnsi="Times New Roman" w:cs="Times New Roman"/>
        </w:rPr>
        <w:t>而君逆寡人者，轻寡人与？”这个“与”是语气助词，相当于“吗”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《唐维不辱使命）｝中唐雎列举了四个平民中的有志之士的发怒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填空题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〈〈公输》一文出自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一书，此书一般被认为是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的集录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山市》选自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，作者为蒲松龄，别号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，世称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《醉花阴》是南来著名女词人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所作。她的号为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，该词选自其词集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《水调歌头》是北宋著名诗人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的名篇，他的字为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，自号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，是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词派的开拓者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翻译下列语句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义不杀少而杀众，不可谓知类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译：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不应有恨，何事长向别时圆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译：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此三子者，皆布衣之士也，怀怒未发，休祲降于天，与臣而将四矣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译：</w:t>
      </w:r>
      <w:r>
        <w:rPr>
          <w:rFonts w:cs="Times New Roman" w:ascii="Times New Roman" w:hAnsi="Times New Roman"/>
        </w:rPr>
        <w:t>______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绝类弥勒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译：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＿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布衣之怒，亦免冠徒跣，以头抢地尔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译：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、阅读文段；回答问题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阅读课文《公输〉片断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子墨子曰：“荆之地，方五千里，宋之地，方五百里，此犹文轩之与敝舆也。荆有云梦，犀咒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鹿满之，江汉之鱼鳖鼋鼍为天下富，宋，所谓无雉兔鲋鱼者也，此犹梁肉之与糠糟也。荆有长松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梓楩楠豫章，宋无长木，此犹锦绣之与短褐也。臣以王吏之攻宋也，为与此同类。”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给下列字注音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犀兕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②鳖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cs="宋体;SimSun"/>
        </w:rPr>
        <w:t>③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鼋鼍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④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糠糟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解释下列词语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文轩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：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敝舆：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粱肉：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。④短褐：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“臣以王吏之攻宋也，为与此同类。”句中“以…为”应翻译成以下哪个句式？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凭借…作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b </w:t>
      </w:r>
      <w:r>
        <w:rPr>
          <w:rFonts w:ascii="Times New Roman" w:hAnsi="Times New Roman" w:cs="Times New Roman"/>
        </w:rPr>
        <w:t>以…作为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认为…是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与“臣以王吏之攻宋也”中的“之”用法相同的是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荆之地，方五千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江汉之鱼鳖鼋鼍为天下富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宋何罪之有？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犀咒麋鹿满之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翻译下列语句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此犹文轩之与敝舆也。译：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阅读下面这个文段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赵威后问齐使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齐王使使者问赵威后，书未发，威后问使者曰：“岁亦无恙耶？民亦无恙耶？王亦无恙耶？使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者不说，曰：“臣奉使使威后。今不问王而先问岁与民，岂先贱而后尊贵者乎？”威后曰：“不然，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无岁何有民？苟无民何有君？故有问，舍本而问末者耶？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选自《战国策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赵策》）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为句中的“使”选择正确义项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使命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叫，让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派，遣队出使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使臣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齐王使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使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者问赵威后。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臣奉使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使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威后。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岁亦无恙耶？岂先贱而后尊贵者乎？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耶乎这两个语气词相当于现代汉语中哪个词？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耶：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乎：</w:t>
      </w:r>
      <w:r>
        <w:rPr>
          <w:rFonts w:cs="Times New Roman" w:ascii="Times New Roman" w:hAnsi="Times New Roman"/>
        </w:rPr>
        <w:t>______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选出与“岂先贱而后尊贵者乎”的“先”意义与用法相同的一项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今不问王而先问岁与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以先国家之急而后私利也（《廉颇蔺相如列传》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固先乎吾《师说》）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以乘韦先，牛十二犒师〈殽之战》）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答案：第五单元测试一、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］</w:t>
      </w:r>
      <w:r>
        <w:rPr>
          <w:rFonts w:cs="Times New Roman" w:ascii="Times New Roman" w:hAnsi="Times New Roman"/>
        </w:rPr>
        <w:t>Tug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xle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了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die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q6ng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］</w:t>
      </w:r>
      <w:r>
        <w:rPr>
          <w:rFonts w:cs="Times New Roman" w:ascii="Times New Roman" w:hAnsi="Times New Roman"/>
        </w:rPr>
        <w:t xml:space="preserve">i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pa2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gen4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qi3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zhi4 fu4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re2n xu1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l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nao2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二、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奉送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为什么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通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屈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，折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）长久地寄居他乡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月宫里的婵娥，这里指月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集市三、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四、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《墨子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公输》墨子的弟子记述墨子言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〈聊斋志异》柳泉居士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聊斋先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李清照青莲居士《漱玉词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苏武子瞻东坡居土豪放五、（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）说自己深明道义．杀少数人认为不合理，却要去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多数人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月亮没有人世的愁和恨，它自己忽国忽映也就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了，为什么总在人们分离时圆呢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这三个人，都是平民中的有志之士，他们胸怀愤怒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还没发作出来时，上天就降下征兆，而今算上我，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会是四个人了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极像弥勒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平民发怒了，也不过是摘掉帽子，光着脚，把头往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上撞罢了。六、（－）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①</w:t>
      </w:r>
      <w:r>
        <w:rPr>
          <w:rFonts w:cs="Times New Roman" w:ascii="Times New Roman" w:hAnsi="Times New Roman"/>
        </w:rPr>
        <w:t xml:space="preserve">xi1 si4②bie1③yuan2 tuo2④kang1 zao1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①彩饰的有篷车②破车③好饭好莱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短小的粗布衣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C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这就好像彩饰的有篷车同破车相比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二）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2①C E ②A D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耶：吧乎：吗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海容资源库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7:46:00Z</dcterms:created>
  <dc:creator>wutao</dc:creator>
  <dc:description/>
  <dc:language>en-US</dc:language>
  <cp:lastModifiedBy>zyb</cp:lastModifiedBy>
  <dcterms:modified xsi:type="dcterms:W3CDTF">2004-12-02T02:02:00Z</dcterms:modified>
  <cp:revision>100</cp:revision>
  <dc:subject/>
  <dc:title>     海容资源库</dc:title>
</cp:coreProperties>
</file>