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外语段阅读题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阅读下面的文段，完成练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京中有善口技者。会宾客大宴，于厅事之东北角，施八尺屏障，口技人坐屏障中，一桌、一椅、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扇、一抚尺而已。众宾团坐。少顷，但闻屏障中抚尺一下，满坐寂然，无敢哗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这段文字中统领全文或连贯全文的关键字是：＿＿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本段中哪些叙述表明了口技表演者不借助外物吸引人，而是靠超人的技艺或真实本领演出的？（用原文回答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“满座寂然，无敢哗者”在文中有什么作用？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于厅事之东北角，施八尺屏障，口技人坐屏障中，一桌、一椅、一扇、一抚尺而已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渲染了演出前肃静、紧张的气氛，暗示口技表演者的艺术声望之高，为下文写口技者的表演作衬托和伏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6:23:00Z</dcterms:created>
  <dc:creator>wutao</dc:creator>
  <dc:description/>
  <dc:language>en-US</dc:language>
  <cp:lastModifiedBy>zyb</cp:lastModifiedBy>
  <dcterms:modified xsi:type="dcterms:W3CDTF">2004-11-26T07:34:00Z</dcterms:modified>
  <cp:revision>100</cp:revision>
  <dc:subject/>
  <dc:title/>
</cp:coreProperties>
</file>