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活动与探究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课文结尾一段写到山上的“鬼市”，你认为这种说法科学吗？请查阅有关资料，或请教地理学科的老师，对“山市”这一自然现象做出科学的解释。把搜求到的文字资料和图片在班级中搞一次专题展示活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根据课文内容，展开合理的想像，用白话文扩写山市变化的任何一个阶段，字数不少于</w:t>
      </w:r>
      <w:r>
        <w:rPr>
          <w:rFonts w:cs="Times New Roman" w:ascii="Times New Roman" w:hAnsi="Times New Roman"/>
          <w:sz w:val="24"/>
        </w:rPr>
        <w:t>200</w:t>
      </w:r>
      <w:r>
        <w:rPr>
          <w:rFonts w:ascii="Times New Roman" w:hAnsi="Times New Roman" w:cs="Times New Roman"/>
          <w:sz w:val="24"/>
        </w:rPr>
        <w:t>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课外阅读《聊斋志异》中的精彩篇章，如情节曲折的《狼三则》《促织》等，扩大视野，全貌性地了解蒲松龄的创作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27:00Z</dcterms:created>
  <dc:creator>wutao</dc:creator>
  <dc:description/>
  <dc:language>en-US</dc:language>
  <cp:lastModifiedBy>zyb</cp:lastModifiedBy>
  <dcterms:modified xsi:type="dcterms:W3CDTF">2004-12-02T02:05:00Z</dcterms:modified>
  <cp:revision>100</cp:revision>
  <dc:subject/>
  <dc:title>同步练习一</dc:title>
</cp:coreProperties>
</file>