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教学指要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单元以家庭、亲情为主题组元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，选文兼顾诗文，兼顾古今，兼顾中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浓浓亲情，动人心弦。亲情是人间真挚而纯美的感情，也正因它的存在，使生命具有诗性的美丽光辉。描写亲情的诗文往往以其强烈的感染力而受到读者的广泛喜爱。本单元的几篇课文，作者以自己的切身体验，写出了亲情的丰富和多样，激起我们的精神愉悦和共鸣。学习本单元，要在整体感悟课文内容的基础上，注意语言的积累和写法的借鉴，并学习朗读和圈点勾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鲁迅先生的《风筝》是一篇以表现手足亲情为主题的散文诗，但选材角度新颖，于兄弟间发生的误解冲突中展现浓浓的亲情。鉴赏本文含蓄深邃的立意美是教读的重点，可采用先整体感知课文后研究具体问题的思路，鼓励学生质疑问难多角度解读。对于疑难的探究要引导学生联系语境进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羚羊木雕》通过家庭生活中的一件小事，反映家庭成员间的矛盾。是一篇很有现实意义的散文，发人深思地提出了如何尊重孩子情感的社会大问题。教学中关键在于引导学生在对文章的整体把握的基础上，联系实际，学会待人，学会育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以上两篇展现的是矛盾冲突的一面，《散步》《诗两首》《咏雪》则展现了和美温馨的一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散步》的题材极其平凡，意蕴却十分丰富，从中可以领悟，怎样处理家人关系，才能使一家人和和美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诗两首》都抒发了子女对母亲的爱，在母亲身边，孩子沐浴母爱的光辉，是何等幸福欢乐；远离母亲，思母之情是何等哀伤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咏雪》勾画了古人家庭教育家庭文化生活的画面，两代人在富有文化气息的交流中透出一种生活的雅趣和文化的传承。《陈太丘与友期》是写陈太丘之子元方的聪颖机智的，小小年纪就知道维护父亲的尊严，可以见出父子亲情。两文都生动地刻画了人物形象，教读中可引导学生结合文中人物的语言和动作的语句进行品味，从而理解人物形象的性格特点。学习过程中以鉴赏简练隽永的语言美为重点，指导学生反复诵读，初步培养文言文的语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圈点勾画是精读的一种方法，在教学实践中要举出实例具体指导，理解作品寓意，如《散步》中面对“分歧”时作出的决定和篇末的“整个世界”两处关键的研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拟用八课时完成，精读篇目各两课时，略读篇目各一课时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32:00Z</dcterms:created>
  <dc:creator>a</dc:creator>
  <dc:description/>
  <dc:language>en-US</dc:language>
  <cp:lastModifiedBy>zyb</cp:lastModifiedBy>
  <dcterms:modified xsi:type="dcterms:W3CDTF">2004-12-02T06:43:00Z</dcterms:modified>
  <cp:revision>3</cp:revision>
  <dc:subject/>
  <dc:title>教学指要</dc:title>
</cp:coreProperties>
</file>