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风筝》的语言特色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风筝》的语言也是别具特色的。如写早春二月故乡风筝季节的那一段文字，绘声绘色，创造了鲜明的意境。在作者的笔下，似乎一切都活动起来了。我们好像从字里行间嗅到了大自然散发出的温暖的醉人的春意。风筝、柳枝、山桃、喧闹的孩子们，这些富有特征的事物唤起我们联想，每个读者都可以结合自己的生活体验，在想像中描绘出一幅色彩斑斓、气象万千的图画来。又如写“精神的虐杀”的那一段文字，两个对立的人物形象，写得栩栩如生，跃然纸上。秘密被发现后，小兄弟是“很惊惶地站起来，失了色瑟缩着”，风筝被无端肢解了，他独自“绝望地站在小屋里”，其惊恐不安的内心，其悲苦无奈的神态，写得是多么真切，仿佛如见其人。“我”因为“愤怒他的瞒了我的眼睛”偷做风筝，便“即刻伸手折断了蝴蝶的一支翅骨，又将风轮掷在地下，踏扁了。”因被“瞒”而“愤怒”，只一笔，就勾画出了“我”的颇带几分“专制”色彩的心理状态，而一个“折”字，一个“掷”字，一个“踏”字，则传神地写出了“我”的一连串动作，十分具体地表现出了“我”的盛怒和狂暴，与小兄弟的形象形成了鲜明的对照。这些平常的字眼儿，由于作者运用得恰到好处，就产生了不寻常的艺术效果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作者思想的深邃，选材的精巧，结构的别致，加上语言运用的高超的艺术功力，使《风筝》这篇作品不仅具有深沉的思想力量，而且具有强烈的艺术感染力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4:00Z</dcterms:created>
  <dc:creator>wutao</dc:creator>
  <dc:description/>
  <dc:language>en-US</dc:language>
  <cp:lastModifiedBy>zj</cp:lastModifiedBy>
  <dcterms:modified xsi:type="dcterms:W3CDTF">2004-06-08T09:15:00Z</dcterms:modified>
  <cp:revision>100</cp:revision>
  <dc:subject/>
  <dc:title>《风筝》的语言特色</dc:title>
</cp:coreProperties>
</file>