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风筝》课文研讨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整体感知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篇散文中，有鲁迅的兄弟之情，有游戏之于儿童的意义，有鲁迅的自省精神，有鲁迅对小兄弟身受“虐杀”却无怨恨的深沉感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文章说的是小时候不许小兄弟放风筝，不准小兄弟弄这种没出息的玩艺，行为十分粗暴。待到明白游戏之于儿童的意义，鲁迅醒悟过来，自己当年的行径，简直是“对于精神的虐杀”。虽然事隔久远，鲁迅还是一心想补过，然而小兄弟却全然忘却，“我”的沉重的心只得一直沉重下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从手足之情上看，当年不许小兄弟放风筝，是为小兄弟有出息，那气恨，是恨铁不成钢。一旦明白自己错了，虽是几十年前的往事，虽为兄长，也要讨小兄弟宽恕。同胞手足之情溢于言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从游戏的意义上看，“游戏是儿童最正当的行为，玩具是儿童的天使”，游戏实在出于儿童天性，游戏使儿童活泼、健康、聪明。因此不准游戏，无异于虐杀儿童天性。鲁迅看到外国的儿童教育主张，认识了中国旧式教育的落后，愿中国的儿童教育改变落后的偏见，愿儿童精神从此不受压制，从此能够健康成长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从鲁迅的自省精神看，鲁迅是严于解剖自己的，严于自省的，往事，小事，都一丝不苟，知错必改，郑重其事，这种精神非常可贵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从小兄弟身受“虐杀”却毫无怨恨这种现象上看，鲁迅的感慨尤其深沉，文章就落脚在这一点上，留下无尽的悲哀和发人深思的问号。小兄弟为什么全然忘却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原来他偷做风筝，自己也并不认为正当，以为兄长该管，因此并不耿耿于怀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问题研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第一层面的问题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这篇散文的主要意思是什么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对于“精神的虐杀的这一幕”怎样理解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“</w:t>
      </w:r>
      <w:r>
        <w:rPr>
          <w:rFonts w:ascii="Times New Roman" w:hAnsi="Times New Roman" w:cs="Times New Roman"/>
          <w:color w:val="000000"/>
          <w:szCs w:val="21"/>
        </w:rPr>
        <w:t>我”懂得游戏的意义后，心情沉重，总想补过，这说明什么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“</w:t>
      </w:r>
      <w:r>
        <w:rPr>
          <w:rFonts w:ascii="Times New Roman" w:hAnsi="Times New Roman" w:cs="Times New Roman"/>
          <w:color w:val="000000"/>
          <w:szCs w:val="21"/>
        </w:rPr>
        <w:t>我”讨弟弟的宽恕，弟弟全然忘记了，为什么“我”的心情反而“只得沉重着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初读后，可以感知鲁迅先生不是天生的智者，他也受传统观念的影响。传统观念有落后的一面。但是鲁迅先生可贵的是，一旦接受科学思想，是知错必改的，鲁迅先生充满自省精神。鲁迅又感叹被虐杀者的健忘和毫不抗争，在他看来，这正是虐杀者之所以能够肆意虐杀的原因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精神虐杀的这一幕”说明什么呢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我”过去认为，放风筝“是没出息孩子所做的玩艺”，作为兄长，严格管束弟弟，原是为弟弟有出息，现在反思起来，当年为落后观念所支配，自己的行径实在是“精神虐杀”的行为。从这一幕里，我们可以看出鲁迅童年时代长幼之间很不平等的封建秩序。“论长幼，论力气，他是敌不过我的”，可见作为兄长的粗暴行径是以暴力为基础的。鲁迅把自己写得很粗暴，字里行间深含自我谴责的意味。做弟弟的呢，兄长不许放就不敢放，只得偷偷做风筝，被兄长发现，惊惶失措，快要完工的风筝被兄长践踏，也毫无抗争的意思，除了绝望，没有一句抗辩的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鲁迅一旦接触科学思想，就认识错误，设法补过，并不因为自己当初的动机是好的就原谅自己，也不因为当初的想法是受了传统的影响而宽恕自己，也不因为时间相隔久远就不了了之，他的心情是那么沉重，可见他是多么严厉的解剖自己，他的为人是多么严肃认真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我”讨弟弟的宽恕，弟弟却全然忘却，毫无怨恨，“我”的心因而不得轻松，只得沉重着，这又翻出一层意思。被虐杀者并不认为被虐杀，把兄长的行径视为合情合理，做风筝要偷着做，正说明自己也不认为游戏是“正当”的，一旦被兄长发现，自认该罚。被虐杀者的麻木使虐杀者可以恣意妄为，这是尤其令人悲哀的。所以鲁迅只觉得这世界一片肃杀和寒威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探究这篇散文，可以悟到这样一层道理，中国人的思想行为需要用科学思想来指导，惟有这样，才不至于干出逆情背理、愚昧落后的行为，而正当的行为也应该捍卫自己正当的权利。只有科学思想，才能照亮中国人的思想行为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第二层面的问题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为什么“在我是一种惊异和悲哀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看上下文，就可以理解为什么“惊异”，为什么“悲哀”。故乡的风筝时节，是温和的春二月，而北京却是肃杀的严冬。故乡的风筝时节，杨柳发芽，山桃吐蕾，而北京，“灰黑色的秃树枝丫杈于晴朗的天空中”。所以惊异于北京竟在这样的季节放起风筝来了。“我”见风筝而悲哀，是因为想起小时候“精神的虐杀”的一幕，而且这一幕永远无法补过。说“惊异和悲哀”，从结构上说，是为了引出下文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2.“</w:t>
      </w:r>
      <w:r>
        <w:rPr>
          <w:rFonts w:ascii="Times New Roman" w:hAnsi="Times New Roman" w:cs="Times New Roman"/>
          <w:color w:val="000000"/>
          <w:szCs w:val="21"/>
        </w:rPr>
        <w:t>四面都还是严冬的肃杀，久经诀别的故乡的久经逝去的春天，却就在这天空中荡漾了”，怎么说春天“久经逝去”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为什么又说这春天就在北京的天空中荡漾了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里所说的“春天”，有特定的含义，是小时候的故乡的春天，是天空中有风筝的春天，现在，在北京，看见远处有一二风筝浮动，由风筝而联想到故乡风筝时节的春天气息，所以觉得这春天“就在这天空中荡漾了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写风筝事件的两段文字，感情色彩似乎挺复杂，该怎样体会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的确挺复杂。鲁迅是用今天的眼光去观照当年的情景，但是写的又是当年自以为是的行为，所以褒贬的色彩挺复杂。试看他写的小兄弟，“多病，瘦得不堪”，怪可怜的。放风筝，去春光明媚的野外活动活动，本是大有好处的，可是因为兄长不允许，只得呆看人家的风筝。他有时惊呼，有时跳跃，天真活泼的儿童天性跃然纸上，这本是极正常的，而“在我看来却是笑柄，可鄙的”，一脸严冬般的肃杀，连看看风筝，连惊呼跳跃都加以鄙弃。鲁迅把这样的压制写得多么严酷，这里隐含着对小兄弟的同情，对自己深深的自责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写小兄弟偷做风筝，隐隐写出了儿童的动手能力。上文写蟹风筝、蜈蚣风筝、瓦片风筝，小兄弟做的却是蝴蝶风筝，可见他聪明肯动脑筋，很会设计。这样有益身心的正当行为而要偷偷来做，实属可怜之至。褒扬与同情是可以体会得到的。作者把自己写得犹如凶神恶煞，以破获秘密为满足，以摧毁小兄弟的心血为胜利，那“傲然走出”的步态神气活现，鲁迅是在自责当年扮演了精神虐杀者的角色。最后“留他绝望地站在小屋里。后来他怎样，我不知道，也没有看见”。小兄弟的痛苦我们可以想像得到，而自己则是冷酷无情，这里含着同情、后悔与自我谴责之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看到一本外国的讲论儿童的书，为什么说是“不幸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跟“惩罚”一词联系起来就明白了，因为自己一向以为管小兄弟管得对，现在见到书上的道理，心情一下子沉重起来，受到惩罚了，对旧“我”来说，良心遭受了谴责，可谓“不幸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/>
          <w:color w:val="000000"/>
          <w:szCs w:val="21"/>
        </w:rPr>
        <w:t>末段的语句怎样理解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为什么说“悲哀”是无可把握的悲哀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为什么说“我倒不如躲到肃杀的严冬中去吧，但是，四面又明明是严冬，正给我非常的寒威和冷气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我”要讨弟弟的宽恕，抚平他精神的创伤，而弟弟却全然忘却，毫无怨恨，精神被虐杀而不自知，“我”沉重的心情因无法补过而只能一直沉重下去，这是怎样的悲哀啊。而这种悲哀是意想不到的，所以说“无可把握的悲哀”，想摆脱也不可能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躲到肃杀的严冬中去”，就是不要望见春天，不要望见风筝，这才能忘却，才能摆脱悲哀。我只感觉到“非常的寒威和冷气”，不仅指当时的天气，而且指心头的悲凉。当年虐杀者与被虐杀者都被愚昧观念所支配，彼此都不以为有什么错，现在虐杀者有了觉悟而后悔痛苦，而被虐杀者已经全然忘却。觉悟者永远无法补过，这是尤其悲哀的，使人不寒而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0:00Z</dcterms:created>
  <dc:creator>wutao</dc:creator>
  <dc:description/>
  <dc:language>en-US</dc:language>
  <cp:lastModifiedBy>zj</cp:lastModifiedBy>
  <dcterms:modified xsi:type="dcterms:W3CDTF">2004-06-08T09:01:00Z</dcterms:modified>
  <cp:revision>100</cp:revision>
  <dc:subject/>
  <dc:title>《风筝》课文研讨 </dc:title>
</cp:coreProperties>
</file>