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让插图提升学生的语文素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［创新瞬间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鲁迅先生的《风筝》是语文出版社出版的新课标教材七年级上册第四课课文，为了让升入初中的新生尽快适应新的学习方式，培养他们学习语文的兴趣，在教学这一课时，我充分利用课文的插图，提出了“插图中，扶着门站着的是谁？”这一问题，收到了意想不到的效果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我认为扶着门站着的是“我”的小兄弟。因为他只能看着别人放风筝，而自己却不能出去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我不同意他的观点。我认为这个人是文中的“我”，而图中稍小一些，用手拽着放风筝的人的则是小兄弟。不信，你看“我”左手紧握的拳头，肯定是看见小兄弟想放风筝非常气愤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两种意见一亮相，立刻引起全班同学的激烈争论，纷纷为自己支持的一方寻找证据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我同意第一种意见。我们可以通过人物的眼神来判断……（话音刚落，一同学打断他的发言：“图中没有画他的眼睛，你怎么知道他的眼神的？”）我是看他仰着头，非常专注地看着天空的样子，来判断那一定是一种特别羡慕的神态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生</w:t>
      </w:r>
      <w:r>
        <w:rPr>
          <w:sz w:val="24"/>
        </w:rPr>
        <w:t>4</w:t>
      </w:r>
      <w:r>
        <w:rPr>
          <w:sz w:val="24"/>
        </w:rPr>
        <w:t>：假如你说得对，那你如何解释他紧握的拳头呢？难道看放风筝还用打人吗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生</w:t>
      </w:r>
      <w:r>
        <w:rPr>
          <w:sz w:val="24"/>
        </w:rPr>
        <w:t>5</w:t>
      </w:r>
      <w:r>
        <w:rPr>
          <w:sz w:val="24"/>
        </w:rPr>
        <w:t>：不一定握着拳头就想打架。比如，运动员在比赛中获胜后，紧握双拳高呼，是想打人吗？我认为这个动作表现了他当时跃跃欲试，非常渴望放风筝又不能实现的心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生</w:t>
      </w:r>
      <w:r>
        <w:rPr>
          <w:sz w:val="24"/>
        </w:rPr>
        <w:t>6</w:t>
      </w:r>
      <w:r>
        <w:rPr>
          <w:sz w:val="24"/>
        </w:rPr>
        <w:t>：另外，课文的插图肯定是帮助我们理解课文内容的。课文第三段讲“和我相反的是我的小兄弟，他那时大概十岁内外罢，多病，瘦得不堪，然而最喜欢风筝，自己买不起，我又不许放，他只得张着小嘴，呆看着空中出神，有时至于小半日”。这不正和插图是一致的吗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争论到这儿，持第二种意见的同学都心服口服地点头表示认同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看到同学的争论有了结果，适时地总结：“的确如此，好像有一只无形的手在束缚着小兄弟，正像小兄弟脚下的门槛一样，把他与儿童的自由快乐分离开了。这就无形中批判了那些受封建教育思想影响，无端压制儿童的父兄们。”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生</w:t>
      </w:r>
      <w:r>
        <w:rPr>
          <w:sz w:val="24"/>
        </w:rPr>
        <w:t>7</w:t>
      </w:r>
      <w:r>
        <w:rPr>
          <w:sz w:val="24"/>
        </w:rPr>
        <w:t>：老师，通过看这幅插图，我还有一个问题不明白。既然当时人们受封建思想影响很深，限制儿童游戏的天性，那么，怎么还有人放风筝？有人放风筝，为什么不让小兄弟放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这个问题一提出，同学们不像前面那样马上讨论起来，而是陷入了沉思当中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师：这个问题提得非常好。请大家结合课文，联系时代背景，认真想一想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生</w:t>
      </w:r>
      <w:r>
        <w:rPr>
          <w:sz w:val="24"/>
        </w:rPr>
        <w:t>8</w:t>
      </w:r>
      <w:r>
        <w:rPr>
          <w:sz w:val="24"/>
        </w:rPr>
        <w:t>：具体原因我还没想好，但肯定是能放风筝的人是少数，这可以从另一小孩伸手拽的动作得出结论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他的发言启发了大家，同学们的大脑又动了起来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生</w:t>
      </w:r>
      <w:r>
        <w:rPr>
          <w:sz w:val="24"/>
        </w:rPr>
        <w:t>9</w:t>
      </w:r>
      <w:r>
        <w:rPr>
          <w:sz w:val="24"/>
        </w:rPr>
        <w:t>：课文第五段讲：“我已经是中年。我不幸偶而看了一本外国的讲论儿童的书，才知道游戏是儿童最正当的行为，玩具是儿童的天使。”“我”才为当初的行为感到后悔。根据这一点，我分析，那个孩子的家长可能很早就受到这种思想的影响，对孩子比较宽松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生</w:t>
      </w:r>
      <w:r>
        <w:rPr>
          <w:sz w:val="24"/>
        </w:rPr>
        <w:t>10</w:t>
      </w:r>
      <w:r>
        <w:rPr>
          <w:sz w:val="24"/>
        </w:rPr>
        <w:t>：我想另一种可能性是，他是背着父兄，偷偷摸摸地放风筝的。因为，从图中可以看出，放风筝的地点是在一个小院子的一个角落里，不像我们在秋高气爽的季节，在宽阔的操场上自由地游戏。他的快乐是短暂的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生</w:t>
      </w:r>
      <w:r>
        <w:rPr>
          <w:sz w:val="24"/>
        </w:rPr>
        <w:t>11</w:t>
      </w:r>
      <w:r>
        <w:rPr>
          <w:sz w:val="24"/>
        </w:rPr>
        <w:t>：这也更能够突出文章的主题。孩子们知道放风筝这一游戏的快乐，却不能去体验，更体现了作者对当时社会的极端憎恶，对美好生活的向往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师：大家的讨论非常热烈，非常精彩。大家能够结合课文内容，认真观察插图的细节，有理有据地发表自己的意见，充分地展示了你们的聪明才智。课下，请大家把对这幅插图的理解、体会写在读书笔记上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原本是课文中的一幅配图，没想到却引起了学生热烈的思考，这是我课前没有想到的。这场讨论我想收获还是颇丰的：一方面，使学生的思维活跃起来，增强了学生学习语文的兴趣；另一方面，促使学生重视文本，为今后更好地学习语文打好基础；还有，插图其实也是一种学习资源，利用好了，也能提升学生的语文素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30:00Z</dcterms:created>
  <dc:creator>wutao</dc:creator>
  <dc:description/>
  <dc:language>en-US</dc:language>
  <cp:lastModifiedBy>zyb</cp:lastModifiedBy>
  <dcterms:modified xsi:type="dcterms:W3CDTF">2004-12-02T06:34:00Z</dcterms:modified>
  <cp:revision>100</cp:revision>
  <dc:subject/>
  <dc:title>让插图提升学生的语文素养</dc:title>
</cp:coreProperties>
</file>