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风筝》教案示例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创意说明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情感角度切入，说说读读，初识人物，把握情感基调，让学生整体感知全文，从而带动对全篇的深入研读和领悟。有些难句除了指导学生多朗读，体会作者的思想感情外，还要鼓励学生质疑问难，培养发问精神，采用自主合作的方式深入研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篇散文诗思想深刻，主题的理解是多向的，要引导学生多角度理解主题，学生存在一定困难。因此，本设计创设了一个与作品中人物对话的活动，让学生进入文本，充分解读，理解作品的思想感情，领会写作意图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入新课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歌激情：放歌曲《三月三》，“又是一年三月三，风筝飞满天，牵着我的思念和梦幻，走回到童年……”，引发学生对放风筝的美好感受的回忆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简谈感受：你们喜欢放风筝吗？能和大家谈谈放风筝时的感受吗？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引入正课：风筝带给你们以无尽的梦想和快乐，是不是所有的孩子都能尽情享受这份放飞风筝的自由和快乐呢？让我们走近文坛巨匠鲁迅先生的兄弟之间，来了解一段关于风筝的故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整体感知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概括故事。要求从时间、人物、事件、情感等角度用一句话概括：这是一个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的故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略说人物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由朗读集中写风筝事件的两段后，说说这两个人物给你留下了怎样的印象？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大致会这样说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体弱多病”可以看出小弟是病弱的，需要锻炼的。（可见小弟走出户外去活动，对健康有多重要。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惊惶，失了色瑟缩着”可以看出小弟是软弱的，胆小的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可鄙”一句看出，“我”是老成古板的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惊呼、跳跃”即可看出小弟痴迷于风筝、热切向往放风筝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做出蝴蝶风筝”看出小弟是心灵手巧、聪明的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“伸手抓断”、“踏扁”、“傲然走出”可以看出“我”是粗暴专横的，活脱脱一副凶神恶煞的样子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研读“悲哀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朗读体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问：读全文，我们能感受到全篇都笼罩着一种怎样的感情？（悲哀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把全篇抒写悲哀心情的句子找出来朗读，体会作者感情。指名学生朗读，教师相机指导，及时点评。个别表演读后，四个小组连缀读完所有抒写“悲哀”心情的句子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合作探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从抒写“悲哀”的句子中就表达隐晦含蓄、不合常情的语句进行自主提问，教师将提出的问题归纳成以下几个，先由四人小组合作探讨，然后在全班进行交流。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教师示范提问：看见风筝本是令人快乐的，为什么在我却是一种惊异和悲哀？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四面都还是严冬的肃杀，久经诀别的故乡的久经逝去的春天，却就在这天空中荡漾了”，怎么说春天“久经逝去”？为什么又说春天就在“这天空中荡漾了？”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我看了一本外国的讲论儿童的书，为什么说是“不幸”的？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文章结尾为什么说“悲哀”是无可把握的？我为什么要躲到“肃杀的严冬中去”？“四面正给我非常的寒威和冷气”有没有别的含义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思维延展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讨论主题感悟警句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引导思考：一件记录着某种遗憾的往事，兄长追悔莫及，小弟为何全忘了呢？对鲁迅先生而言，小兄弟不怨恨好不好？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作者通过这个故事，是想告诉读者什么道理呢？文中有一个警句，请找出来，齐读。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你赞同这个道理吗？谈谈自己的理解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例如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玩游戏能使儿童活泼、聪明、健康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玩游戏（如搭房子、过家家等），能放飞人的想象，想像的世界奇妙无穷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爱玩的孩子显得机灵、活泼，而在家长管束下老实安静听话的“乖孩子”，可能因天性被抹杀而缺少头脑和灵性，依赖性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玩玩具或游戏过程中，人是要仔细动脑筋的，要观察要思考，这将有利于孩子智力的开发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联系生活讲述故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回忆你玩玩具、玩游戏的快乐与忧伤，选一个最难忘的，讲给大家听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小结：玩具与游戏能让孩子得到一生受用不尽的财富——快乐、思考、创造和智慧，难怪偶然明白道理的兄长心底的悲哀久久拂之不去，受尽一生的内心折磨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进入文本与人对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过课文，了解了兄弟二人的行为和内心情感后，你想对哥哥或弟弟说些什么呢？说劝慰、鼓励、理解、敬佩的话都可以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老师范例：对兄长，我想说，你是那么严厉地自责，反省自己，我分明看到了你的美德。（敬佩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四人一组进行第二次合作交流，然后在全班进行交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的对话会从兄长的善良、严于自省，小弟的怯弱、纯真、宽容，兄弟间的手足情深，封建教育思想的弊端等角度展开，在与人物对话中多角度地理解主题，把握文章的思想内容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束语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出风筝事件，牵动千千万万读者的心，兄长严于自责，小弟全无怨恨，这兄弟间的情谊因风筝事件而显得更美、更和谐。鲁迅先生在这篇散文里不仅揭示了传统观念对儿童的毒害，也为我们吹奏了一曲人情美的温馨之歌。还让我们深深地感受到了童心的浪漫，自由的可贵，愿同学们都能拥有自己自由、快乐发展的天地，让我们一起来背诵清朝高鼎的一首《风筝》的诗吧！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十分愉悦地、无限向往地齐背“草长莺飞二月天，拂堤杨柳……放纸鸢”，结束新课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30:00Z</dcterms:created>
  <dc:creator>wutao</dc:creator>
  <dc:description/>
  <dc:language>en-US</dc:language>
  <cp:lastModifiedBy>zyb</cp:lastModifiedBy>
  <dcterms:modified xsi:type="dcterms:W3CDTF">2004-12-02T06:31:00Z</dcterms:modified>
  <cp:revision>100</cp:revision>
  <dc:subject/>
  <dc:title>《风筝》教案示例</dc:title>
</cp:coreProperties>
</file>