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活动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写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在写“我”对小兄弟精神虐杀的一幕时，写到“留他绝望地站在小屋里。后来他怎样，我不知道，也没有留心”。请你发挥合理的想像，结合小兄弟的性格特点，续写一段小兄弟留在屋里的情景。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字左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说话训练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课文中说：“游戏是儿童最正当的行为，玩具是儿童的天使。”你小时候也做过许多游戏，玩过不少玩具吧？选一个你最难忘的说给同学们听听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孩子和父母之间，因为年龄、经历等因素的影响，在同一问题上往往表现出不同的甚至是对立的看法，这也许就是常说的“代沟”。你和父母之间有过矛盾冲突吗？请选出一两件事谈一谈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07:00Z</dcterms:created>
  <dc:creator>wutao</dc:creator>
  <dc:description/>
  <dc:language>en-US</dc:language>
  <cp:lastModifiedBy>zyb</cp:lastModifiedBy>
  <dcterms:modified xsi:type="dcterms:W3CDTF">2004-12-02T07:05:00Z</dcterms:modified>
  <cp:revision>100</cp:revision>
  <dc:subject/>
  <dc:title>活动设计</dc:title>
</cp:coreProperties>
</file>