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sz w:val="28"/>
        </w:rPr>
        <w:t>模拟试题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语言运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课文填字</w:t>
      </w:r>
      <w:r>
        <w:rPr>
          <w:sz w:val="24"/>
        </w:rPr>
        <w:t>(</w:t>
      </w:r>
      <w:r>
        <w:rPr>
          <w:sz w:val="24"/>
        </w:rPr>
        <w:t>每空填</w:t>
      </w:r>
      <w:r>
        <w:rPr>
          <w:sz w:val="24"/>
        </w:rPr>
        <w:t>1</w:t>
      </w:r>
      <w:r>
        <w:rPr>
          <w:sz w:val="24"/>
        </w:rPr>
        <w:t>字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也知道补过的方法的：</w:t>
      </w:r>
      <w:r>
        <w:rPr>
          <w:sz w:val="24"/>
        </w:rPr>
        <w:t>(    )</w:t>
      </w:r>
      <w:r>
        <w:rPr>
          <w:sz w:val="24"/>
        </w:rPr>
        <w:t>他风筝，</w:t>
      </w:r>
      <w:r>
        <w:rPr>
          <w:sz w:val="24"/>
        </w:rPr>
        <w:t>(  )(  )</w:t>
      </w:r>
      <w:r>
        <w:rPr>
          <w:sz w:val="24"/>
        </w:rPr>
        <w:t>他放，</w:t>
      </w:r>
      <w:r>
        <w:rPr>
          <w:sz w:val="24"/>
        </w:rPr>
        <w:t>(  )</w:t>
      </w:r>
      <w:r>
        <w:rPr>
          <w:sz w:val="24"/>
        </w:rPr>
        <w:t>他放，我和他</w:t>
      </w:r>
      <w:r>
        <w:rPr>
          <w:sz w:val="24"/>
        </w:rPr>
        <w:t>(    )(    )</w:t>
      </w:r>
      <w:r>
        <w:rPr>
          <w:sz w:val="24"/>
        </w:rPr>
        <w:t>放。我们</w:t>
      </w:r>
      <w:r>
        <w:rPr>
          <w:sz w:val="24"/>
        </w:rPr>
        <w:t>(  )</w:t>
      </w:r>
      <w:r>
        <w:rPr>
          <w:sz w:val="24"/>
        </w:rPr>
        <w:t>着，</w:t>
      </w:r>
      <w:r>
        <w:rPr>
          <w:sz w:val="24"/>
        </w:rPr>
        <w:t>(  )</w:t>
      </w:r>
      <w:r>
        <w:rPr>
          <w:sz w:val="24"/>
        </w:rPr>
        <w:t>着，</w:t>
      </w:r>
      <w:r>
        <w:rPr>
          <w:sz w:val="24"/>
        </w:rPr>
        <w:t>(  )</w:t>
      </w:r>
      <w:r>
        <w:rPr>
          <w:sz w:val="24"/>
        </w:rPr>
        <w:t>着。——然而他其时已经和我一样，早已有了胡子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改正下面句中的错别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于是二十年来豪不忆及的幼小时候对于精神的虏杀的这一暮，忽地在眼前展开，而我的心也仿拂同时变了铅块，很重很重地堕下去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按要求写成语</w:t>
      </w:r>
      <w:r>
        <w:rPr>
          <w:sz w:val="24"/>
        </w:rPr>
        <w:t>(</w:t>
      </w:r>
      <w:r>
        <w:rPr>
          <w:sz w:val="24"/>
        </w:rPr>
        <w:t>或俗语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表达愉快心情的，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成语中带“苦”字的，如：苦心孤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用下面三个词语写一段话</w:t>
      </w:r>
      <w:r>
        <w:rPr>
          <w:sz w:val="24"/>
        </w:rPr>
        <w:t>(</w:t>
      </w:r>
      <w:r>
        <w:rPr>
          <w:sz w:val="24"/>
        </w:rPr>
        <w:t>词序可以调整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尘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肃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傲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内精读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北京的冬季，地上还有积雪，灰黑色的秃树枝丫杈于晴朗的天空中，而远处有一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风筝浮动，在我是一种惊异和悲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故乡的风筝时节，是春二月，倘听到沙沙的风轮声，仰头便能看见一个淡墨色的蟹风筝或嫩蓝色的蜈蚣风筝。还有寂寞的瓦片风筝，没有风轮，又放得很低，伶仃地显出憔悴可怜的模样。但此时地上的杨柳已经发芽，早的山桃也多吐蕾，和孩子们的天上的点缀相照应，打成一片春日的温和。我现在在那里呢</w:t>
      </w:r>
      <w:r>
        <w:rPr>
          <w:sz w:val="24"/>
        </w:rPr>
        <w:t>?</w:t>
      </w:r>
      <w:r>
        <w:rPr>
          <w:sz w:val="24"/>
        </w:rPr>
        <w:t>四面都还是严冬的肃杀，而久经诀别的故乡的久经逝去的春天，却就在这天空中荡漾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但我是向来不爱放风筝的，不但不爱，并且嫌恶他，因为我以为这是没出息孩子所做的玩艺。和我相反的是我的小兄弟，他那时大概十岁内外罢，多病，瘦得不堪，然而最喜欢风筝，自己买不起，我又不许放，他只得张着小嘴，呆看着空中出神，有时至于小半日。远处的蟹风筝突然落下来了，他惊呼；两个瓦片风筝的缠绕解开了，他高兴得跳跃。他的这些，在我看来都是笑柄，可鄙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作者为什么看到“远处有一二风筝浮动”，就感到“惊异和悲哀”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第一段中的景物描写衬托了“我”的心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第二段中的景物描写衬托了“孩子们”的心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“我”为什么向来不喜欢放风筝，不但不爱，而且嫌恶他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第三段中哪些语句表现了小兄弟对风筝的喜爱之情</w:t>
      </w:r>
      <w:r>
        <w:rPr>
          <w:sz w:val="24"/>
        </w:rPr>
        <w:t>?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有一天，我忽然想起，似乎多日不很看见他了，但记得曾见他在后园拾枯竹。我恍然大悟似的，便跑向少有人去的一间堆积杂物的小屋去。推开门，果然就在尘封的什物堆中发见了他。他向着大方凳，坐在小凳上；便很惊惶地站了起来，失了色瑟缩着。大方凳旁靠着一个胡蝶风筝的竹骨，还没有糊上纸，凳上是一对做眼睛用的小风轮，正用红纸条装饰着，将要完工了。我在破获秘密的满足中，又很愤怒他的瞒了我的眼睛，这样苦心孤诣地来偷做没出息孩子的玩艺。我即刻伸手抓断了胡蝶的一支翅骨，又将风轮掷在地下，踏扁了。论长幼，论力气，他是都敌不过我的，我当然得到完全的胜利，于是傲然走出，留他绝望地站在小屋里。后来他怎样，我不知道，也没有留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</w:t>
      </w:r>
      <w:r>
        <w:rPr>
          <w:sz w:val="24"/>
        </w:rPr>
        <w:t>．“我”恍然大悟出的内容是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写出描写“我的小兄弟”神态的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文中哪些动词表现了我当时的愤怒之情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写出表现“我”神态变化的词语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外选读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风筝畅想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假日到河滩上转转，看见许多孩子在放风筝。一根长长的引线，一头系在天上，一头系在地上。孩子同风筝都在天与地之间悠荡，连心也被悠荡得恍恍惚惚了，好像又回到了童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儿时放的风筝，大多是自己的长辈或家长编扎的。几根削得很薄的竹篾，用细纱线扎成各种鸟兽的造型，糊上雪白的纸片，再用彩笔勾勒出面孔与翅膀的图案。通常扎得最多的是“老雕”“美人儿”“八拐”“花蝴蝶”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家前院就有位叔公，擅扎风筝，远近闻名。他扎的风筝不仅体形好看，色彩艳丽，放飞得高远，还在风筝上绷一叶用薄苇制成的膜片，经风一吹，发出“嗡嗡”的声响，仿佛是风筝的歌唱，在蓝天下播扬，给开阔的天空增添了无声的韵味，给畅快的童心带来几分疯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那条巷道的左邻右舍的孩子们放的风筝几乎都是叔公编扎的。他的风筝不送人，也不卖钱，谁上门去讨，就给谁，自家贴钱买材料，他乐意。有一年他给自己扎了一只好大的“八拐”，足有磨盘大，上面绷了三根薄苇片，头天晚上放上天去，用了十几丈长的细麻线，线的末端拴在自家院中的老槐树上。风筝稳稳地升上夜空，向四周播出宏大的音响，半个古城人家都听到了。风筝也作美，这只“八拐”整整放了三天三夜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后来，这位叔公去了海外，“放风筝”也渐渐与孩子们远离了。不过叔公年年给家乡写信，总不忘提起那时的放风筝，每每情意绵绵，不能释怀。去年，香港回归之后，他在家信中说到他这只被故乡放飞到海外的风筝，尽管飘落游弋，经沐风雨，可那线头一直在故乡和亲人手中牵着。如今飘飞太累了，也该回到家乡和亲人身边来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是的。我想：不光是叔公，我们每个人都是风筝，在妈妈手中牵着，从小放到大，再从家乡飞到祖国最需要的地方去啊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找出第二自然段中使用精妙的动词，说说它们在文中起到了什么作用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“我们每个人都是风筝，在妈妈的手中牵着”有什么深刻的含义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思考探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有人说：“游戏是儿童的天性，玩具是儿童的天使。”学了本文后，你认为这句话有道理吗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课风筝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送赞成劝一同嚷跑笑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．毫虐幕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欢天喜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心花怒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兴高采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苦口婆心苦思冥想煞费苦心愁眉苦脸苦尽甘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恰当地用上这三个词，通顺，表达一定的意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因为回忆起往事而引起了自责、内疚的心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“悲哀”和“凄凉”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7</w:t>
      </w:r>
      <w:r>
        <w:rPr>
          <w:sz w:val="24"/>
        </w:rPr>
        <w:t>．愉快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</w:t>
      </w:r>
      <w:r>
        <w:rPr>
          <w:sz w:val="24"/>
        </w:rPr>
        <w:t>．因为我以为这是没出息孩子所做的玩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“他只得张着小嘴……他高兴得跳跃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小兄弟最喜欢风筝，不几日前曾见他拾枯枝，使我悟到他在某个角落里做风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便很惊惶地站起来，失了色瑟缩着。……留他绝望地站在小屋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抓断、掷、踏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3</w:t>
      </w:r>
      <w:r>
        <w:rPr>
          <w:sz w:val="24"/>
        </w:rPr>
        <w:t>．恍然大悟、愤怒、傲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精妙动词：削、扎、糊、勾勒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作用：具体准确地写出了编扎风筝的全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蕴含了我们每个人都像风筝一样，在广阔的天空中翱翔，无论飞到哪里，都离不开祖国母亲，我们要时刻听从祖国母亲的召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言之成理即可。例如：儿童在游戏中能开发智力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7:19:00Z</dcterms:created>
  <dc:creator>wutao</dc:creator>
  <dc:description/>
  <dc:language>en-US</dc:language>
  <cp:lastModifiedBy>zyb</cp:lastModifiedBy>
  <dcterms:modified xsi:type="dcterms:W3CDTF">2004-12-02T06:23:00Z</dcterms:modified>
  <cp:revision>6</cp:revision>
  <dc:subject/>
  <dc:title>【模拟试题】                第21课风筝</dc:title>
</cp:coreProperties>
</file>