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活动与探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写作活动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文在写“我”对小兄弟精神虐杀的一幕时，写到“留他绝望地站在小屋里。后来他怎样，我不知道，也没有留心”。请你发挥合理的想像，结合小兄弟的性格特点，续写一段小兄弟留在屋里的情景。</w:t>
      </w:r>
      <w:r>
        <w:rPr>
          <w:rFonts w:cs="Times New Roman" w:ascii="Times New Roman" w:hAnsi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字左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说话训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课文中说：“游戏是儿童最正当的行为，玩具是儿童的天使。”你小时候也做过许多游戏，玩过不少玩具吧？选一个你最难忘的说给同学们听听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孩子和父母之间，因为年龄、经历等因素的影响，在同一问题上往往表现出不同的甚至是对立的看法，这也许就是常说的“代沟”。你和父母之间有过矛盾冲突吗？请选出一两件事谈一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开放探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《金子做成的儿子》，完成文后题目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金子做成的儿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世纪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年代，父亲还是个毛头小伙子，他离开老家山东去寻找财富。</w:t>
      </w:r>
      <w:r>
        <w:rPr>
          <w:rFonts w:cs="Times New Roman" w:ascii="Times New Roman" w:hAnsi="Times New Roman"/>
          <w:sz w:val="24"/>
        </w:rPr>
        <w:t>1949</w:t>
      </w:r>
      <w:r>
        <w:rPr>
          <w:rFonts w:ascii="Times New Roman" w:hAnsi="Times New Roman" w:cs="Times New Roman"/>
          <w:sz w:val="24"/>
        </w:rPr>
        <w:t>年以后，他在韩国的釜山市定居下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为父亲曾在上海的一家贸易行做过学徒，所以他在韩国也是靠这行起家。朝鲜战争结束以后，父亲的生意兴旺起来，那时他的照片都是意气风发、踌躇满志的，而我小时候的玩具则是父亲收集的派克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情况在我一岁的时候发生了变化，我被诊断为小儿麻痹症。父亲给了我最精心的照顾，我们的釜山邻居都惊讶于父亲怎么舍得花那么多钱给我治病，即使在多年以后，他们也仍叫我“金子做成的儿子”。同样，他们也惊讶于父亲的财产突然消失得那么快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父亲的钱被骗光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我刚患病不久，一位远房亲戚主动帮我找了几个医生，由此获得了父亲的信任。后来，他把父亲介绍给一些人，这些人说服父亲投资在釜山建一家旅游饭店，就在这个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层大楼还没有盖好之前，我父亲发现他已经掉入了一个陷阱——那些人席卷他的钱后逃之夭夭，饭店被迫停工。我父亲也被迫变卖大部分财产还债。</w:t>
      </w:r>
    </w:p>
    <w:p>
      <w:pPr>
        <w:pStyle w:val="Style15"/>
        <w:spacing w:lineRule="auto" w:line="360"/>
        <w:ind w:firstLine="496"/>
        <w:rPr>
          <w:rFonts w:ascii="Times New Roman" w:hAnsi="Times New Roman" w:cs="Times New Roman"/>
          <w:spacing w:val="4"/>
          <w:sz w:val="24"/>
        </w:rPr>
      </w:pPr>
      <w:r>
        <w:rPr>
          <w:rFonts w:ascii="Times New Roman" w:hAnsi="Times New Roman" w:cs="Times New Roman"/>
          <w:spacing w:val="4"/>
          <w:sz w:val="24"/>
        </w:rPr>
        <w:t>一个雨天的下午，父亲被迫出门卖我家的电话，那副样子，我一生难忘，那时父亲</w:t>
      </w:r>
      <w:r>
        <w:rPr>
          <w:rFonts w:cs="Times New Roman" w:ascii="Times New Roman" w:hAnsi="Times New Roman"/>
          <w:spacing w:val="4"/>
          <w:sz w:val="24"/>
        </w:rPr>
        <w:t>50</w:t>
      </w:r>
      <w:r>
        <w:rPr>
          <w:rFonts w:ascii="Times New Roman" w:hAnsi="Times New Roman" w:cs="Times New Roman"/>
          <w:spacing w:val="4"/>
          <w:sz w:val="24"/>
        </w:rPr>
        <w:t>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父亲的生意垮了，他也不再是当地华人社团的领导，惟一令他安慰的是我们的房子保住了，全家人不至于流离失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好在，父亲凭他写的一手好字，打得一手好算盘，得以养活全家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开始怀疑父亲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上中学时开始对父亲很不满意。一天，一位朋友告诉我他父亲在遭受失败后又怎样东山再起的故事后，我对父亲更是瞧不起，我在头脑中种下了怀疑的种子：为什么父亲不能再重新开始？他那时才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岁，正应是一个男人的事业高峰期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开始觉得父亲每天白天忙于收集小钱，晚上用算盘一分分算帐的工作是多么的无聊，多么没前途，我怀疑父亲是不是因为懦弱，没有勇气重新再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也不能忍受父亲对我的那些老式说教，他担心我将来在社会上无法容身，总是教育我要谨慎小心。我想他这种对生活的悲观态度，一定是受人欺骗所致，他的说教让我很不以为然。两次激烈争吵后，我与父亲陷入冷战状态，彼此不说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岁后，我到台湾去上大学，从此一直愚蠢不孝，直到许多年后，我自己也经历了许多事情，才又同父亲联系。幸运的是，我终于和父亲恢复了关系，而且就在那时，我意识到原来父亲一直都在等着我回去找他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尽管我们生活在不同的地方，但我们尽可能地写信或见面，父亲总是说话很少，但我们之间却似乎更了解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天下午，父亲读完我的信后午睡，从此再也没有醒来，他走的时候很平静，</w:t>
      </w:r>
      <w:r>
        <w:rPr>
          <w:rFonts w:cs="Times New Roman" w:ascii="Times New Roman" w:hAnsi="Times New Roman"/>
          <w:sz w:val="24"/>
        </w:rPr>
        <w:t>79</w:t>
      </w:r>
      <w:r>
        <w:rPr>
          <w:rFonts w:ascii="Times New Roman" w:hAnsi="Times New Roman" w:cs="Times New Roman"/>
          <w:sz w:val="24"/>
        </w:rPr>
        <w:t>岁。</w:t>
      </w:r>
    </w:p>
    <w:p>
      <w:pPr>
        <w:pStyle w:val="Style15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选自《现代文阅读》，北方妇女儿童出版社，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月版，有删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给下列加点字注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em w:val="underDot"/>
        </w:rPr>
        <w:t>釜</w:t>
      </w:r>
      <w:r>
        <w:rPr>
          <w:rFonts w:ascii="Times New Roman" w:hAnsi="Times New Roman" w:cs="Times New Roman"/>
          <w:sz w:val="24"/>
        </w:rPr>
        <w:t>山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沮</w:t>
      </w:r>
      <w:r>
        <w:rPr>
          <w:rFonts w:ascii="Times New Roman" w:hAnsi="Times New Roman" w:cs="Times New Roman"/>
          <w:sz w:val="24"/>
        </w:rPr>
        <w:t>丧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麻</w:t>
      </w:r>
      <w:r>
        <w:rPr>
          <w:rFonts w:ascii="Times New Roman" w:hAnsi="Times New Roman" w:cs="Times New Roman"/>
          <w:sz w:val="24"/>
          <w:em w:val="underDot"/>
        </w:rPr>
        <w:t>痹</w:t>
      </w:r>
      <w:r>
        <w:rPr>
          <w:rFonts w:cs="Times New Roman" w:ascii="Times New Roman" w:hAnsi="Times New Roman"/>
          <w:sz w:val="24"/>
          <w:em w:val="underDot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膝</w:t>
      </w:r>
      <w:r>
        <w:rPr>
          <w:rFonts w:ascii="Times New Roman" w:hAnsi="Times New Roman" w:cs="Times New Roman"/>
          <w:sz w:val="24"/>
        </w:rPr>
        <w:t>盖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脸</w:t>
      </w:r>
      <w:r>
        <w:rPr>
          <w:rFonts w:ascii="Times New Roman" w:hAnsi="Times New Roman" w:cs="Times New Roman"/>
          <w:sz w:val="24"/>
          <w:em w:val="underDot"/>
        </w:rPr>
        <w:t>颊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第一、二自然段写父亲以往的经历有什么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pacing w:val="2"/>
          <w:sz w:val="24"/>
        </w:rPr>
        <w:t>展开你的想像，描述“一个雨天的下午，父亲被迫卖电话的样子”。</w:t>
      </w:r>
      <w:r>
        <w:rPr>
          <w:rFonts w:cs="Times New Roman" w:ascii="Times New Roman" w:hAnsi="Times New Roman"/>
          <w:spacing w:val="2"/>
          <w:sz w:val="24"/>
        </w:rPr>
        <w:t>(</w:t>
      </w:r>
      <w:r>
        <w:rPr>
          <w:rFonts w:ascii="Times New Roman" w:hAnsi="Times New Roman" w:cs="Times New Roman"/>
          <w:spacing w:val="2"/>
          <w:sz w:val="24"/>
        </w:rPr>
        <w:t>突出“难忘”两字</w:t>
      </w:r>
      <w:r>
        <w:rPr>
          <w:rFonts w:cs="Times New Roman" w:ascii="Times New Roman" w:hAnsi="Times New Roman"/>
          <w:spacing w:val="2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当我对父亲不理解，产生叛逆心理后，和父亲断绝了联系，为什么“父亲一直都在等着我回去找他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怎样理解标题我是“金子做成的儿子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ｆ</w:t>
      </w:r>
      <w:r>
        <w:rPr>
          <w:rFonts w:cs="Times New Roman" w:ascii="Times New Roman" w:hAnsi="Times New Roman"/>
          <w:sz w:val="24"/>
        </w:rPr>
        <w:t>ǔ</w:t>
      </w:r>
      <w:r>
        <w:rPr>
          <w:rFonts w:ascii="Times New Roman" w:hAnsi="Times New Roman" w:cs="Times New Roman"/>
          <w:sz w:val="24"/>
        </w:rPr>
        <w:t>　ｊ</w:t>
      </w:r>
      <w:r>
        <w:rPr>
          <w:rFonts w:cs="Times New Roman" w:ascii="Times New Roman" w:hAnsi="Times New Roman"/>
          <w:sz w:val="24"/>
        </w:rPr>
        <w:t>ǔ</w:t>
      </w:r>
      <w:r>
        <w:rPr>
          <w:rFonts w:ascii="Times New Roman" w:hAnsi="Times New Roman" w:cs="Times New Roman"/>
          <w:sz w:val="24"/>
        </w:rPr>
        <w:t>　ｂ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　ｘ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　ｊｉ</w:t>
      </w:r>
      <w:r>
        <w:rPr>
          <w:rFonts w:cs="Times New Roman" w:ascii="Times New Roman" w:hAnsi="Times New Roman"/>
          <w:sz w:val="24"/>
        </w:rPr>
        <w:t>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说明父亲是一个经历了困苦贫穷之后才发达起来的人。为后文写父亲对世事的豁达作铺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一方面由于父子情缘所致，一方面是父亲对儿子的谅解，他懂得儿子必须经历人生的挫折与艰难之后，才会了解自己，懂得自己，而且一定会有那么一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父亲为治儿子的病，有那么多的金钱投入，有那么多的关怀与爱，它用尽了父亲大半的心血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35:00Z</dcterms:created>
  <dc:creator>wutao</dc:creator>
  <dc:description/>
  <dc:language>en-US</dc:language>
  <cp:lastModifiedBy>zyb</cp:lastModifiedBy>
  <dcterms:modified xsi:type="dcterms:W3CDTF">2004-12-02T07:24:00Z</dcterms:modified>
  <cp:revision>100</cp:revision>
  <dc:subject/>
  <dc:title>同步练习一</dc:title>
</cp:coreProperties>
</file>