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三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阅读下文，回答问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生活是什么</w:t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张玉庭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有个谜语：你对它笑，它就对你笑；你对它哭，它就对你哭——这是什么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们都猜：这是镜子！我的朋友却不动声色地回了一句：这是生活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举座皆惊！他却来了句</w:t>
      </w:r>
      <w:r>
        <w:rPr>
          <w:sz w:val="24"/>
          <w:em w:val="underDot"/>
        </w:rPr>
        <w:t>妙侃</w:t>
      </w:r>
      <w:r>
        <w:rPr>
          <w:sz w:val="24"/>
        </w:rPr>
        <w:t>：“愁眉苦脸地看生活，生活肯定是</w:t>
      </w:r>
      <w:r>
        <w:rPr>
          <w:sz w:val="24"/>
          <w:u w:val="single"/>
        </w:rPr>
        <w:t>愁眉不展</w:t>
      </w:r>
      <w:r>
        <w:rPr>
          <w:sz w:val="24"/>
        </w:rPr>
        <w:t>；爽朗乐观地看生活，生活肯定阳光灿烂！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果然有道理！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于是，我突地想起一个故事。一次，穷困的法国作家拉伯雷想去巴黎，却偏偏一分钱也没有，就故意笑眯眯地当着警察的面拿出几张白纸，分别在上面写上“送给皇后的药”“送给王子的药”“送给公主的药”，然后在白纸里包了点红色粉末。那警察见拉伯雷行踪古怪，疑为刺客，便把他押到了巴黎，经审查排除了刺客的嫌疑，又只好把他放了——真是妙极，笑眯眯的拉伯雷一分钱没花，便平平安安地到了巴黎！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真佩服这位乐观</w:t>
      </w:r>
      <w:r>
        <w:rPr>
          <w:sz w:val="24"/>
          <w:em w:val="underDot"/>
        </w:rPr>
        <w:t>豁达</w:t>
      </w:r>
      <w:r>
        <w:rPr>
          <w:sz w:val="24"/>
        </w:rPr>
        <w:t>的拉伯雷，真佩服这种笑眯眯的人生态度！尤其有趣的是，笔者钻研法国文学时，居然找到了上述谜语的出处——就是拉伯雷说的：“生活是一面镜子，你对它笑，它就对你笑，你对它哭，它就对你哭。”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不是吗？如何看待生活，的确与人的主观世界有关：</w:t>
      </w:r>
      <w:r>
        <w:rPr>
          <w:sz w:val="24"/>
          <w:u w:val="single"/>
        </w:rPr>
        <w:t>心中没有阳光的人，势必难以发现阳光的灿烂！心中没有花香的人，也势必难以发现花朵的</w:t>
      </w:r>
      <w:r>
        <w:rPr>
          <w:sz w:val="24"/>
          <w:u w:val="single"/>
          <w:em w:val="underDot"/>
        </w:rPr>
        <w:t>明媚</w:t>
      </w:r>
      <w:r>
        <w:rPr>
          <w:sz w:val="24"/>
        </w:rPr>
        <w:t>！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既然如此，以豁达的态度面对人生吧！别小肚鸡肠！</w:t>
      </w:r>
      <w:r>
        <w:rPr>
          <w:sz w:val="24"/>
          <w:u w:val="single"/>
        </w:rPr>
        <w:t>别斤斤计较</w:t>
      </w:r>
      <w:r>
        <w:rPr>
          <w:sz w:val="24"/>
        </w:rPr>
        <w:t>！别动不动就背上沉重的十字架！</w:t>
      </w:r>
    </w:p>
    <w:p>
      <w:pPr>
        <w:pStyle w:val="Normal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（摘自《青年博览》</w:t>
      </w:r>
      <w:r>
        <w:rPr>
          <w:sz w:val="24"/>
        </w:rPr>
        <w:t>2001</w:t>
      </w:r>
      <w:r>
        <w:rPr>
          <w:sz w:val="24"/>
        </w:rPr>
        <w:t>年第</w:t>
      </w:r>
      <w:r>
        <w:rPr>
          <w:sz w:val="24"/>
        </w:rPr>
        <w:t>12</w:t>
      </w:r>
      <w:r>
        <w:rPr>
          <w:sz w:val="24"/>
        </w:rPr>
        <w:t>期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开头引用谜语，有什么作用？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第②段中“不动声色”表现了朋友什么样的性格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第④段中“果然有道理”，如何理解其中包含的道理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模仿第⑦段中画线句子的格式和修辞，补写两个句式相同的句子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。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。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最后一段连用几个感叹号，有什么作用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读了本文，你认为生活还是什么？请运用比喻对它进行描摹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生动有趣，设置悬念，引人入胜，还有助于快速入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乐观豁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道理在于生活与人的主观世界有关，悲观地看，生活悲观；乐观地看，生活阳光灿烂。生活与人的心态是一致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（参考）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心中没有星星的人，势必难以发现星光的闪烁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心中没有花鸟的人，也势必难以发现鸟语的婉转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连用感叹句，增强了语言的气势和号召力，激发人们去乐观地投入生活，豁达地面对人生，它如号角，如战鼓，敲打涤荡着人的灵魂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展开想像，比喻合理即可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30:00Z</dcterms:created>
  <dc:creator>wutao</dc:creator>
  <dc:description/>
  <dc:language>en-US</dc:language>
  <cp:lastModifiedBy>zyb</cp:lastModifiedBy>
  <dcterms:modified xsi:type="dcterms:W3CDTF">2004-12-02T07:25:00Z</dcterms:modified>
  <cp:revision>100</cp:revision>
  <dc:subject/>
  <dc:title>课外语段阅读题</dc:title>
</cp:coreProperties>
</file>